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68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Пояснительная записка к отчету об исполнении бюджета городского поселения  поселок Кадуй Кадуйского муниципального района Вологодской области за 2022 год</w:t>
      </w:r>
    </w:p>
    <w:p>
      <w:pPr>
        <w:pStyle w:val="Style1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Доходная часть бюджет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городского поселения п. Кадуй по доходам за 2022 год исполнен в сумме 113 314,7 тыс. рубле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логовые и неналоговые доходы составили 41 031,0 тыс. рублей или 100,00% к плановым назначениям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безвозмездные поступления составили 72 283,7 тыс. рублей или 29,53% к плановым назначени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уктуре налоговых и неналоговых доходов бюджета городского поселения п. Кадуй за 2022 год налоговые доходы составляют 85,89 % или 35 241,8 тыс. рублей, неналоговые 14,11 % или 5 789,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доходными источникам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лог на доходы с физических лиц (52,96 % </w:t>
      </w:r>
      <w:bookmarkStart w:id="0" w:name="_Hlk94855161"/>
      <w:r>
        <w:rPr>
          <w:sz w:val="28"/>
          <w:szCs w:val="28"/>
        </w:rPr>
        <w:t>в структуре налоговых и неналоговых доходов</w:t>
      </w:r>
      <w:bookmarkEnd w:id="0"/>
      <w:r>
        <w:rPr>
          <w:sz w:val="28"/>
          <w:szCs w:val="28"/>
        </w:rPr>
        <w:t>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ог на имущество физических лиц (14,90% в структуре налоговых и неналоговых доход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(9,51% в структуре налоговых и неналоговых доход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, находящегося в муниципальной собственности  (8,75 % в структуре налоговых и неналоговых доход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цизы по подакцизным товарам (8,52% в структуре налоговых и неналоговых доход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(4,69% в структуре налоговых и неналоговых доход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(0,66%</w:t>
      </w:r>
      <w:r>
        <w:rPr/>
        <w:t xml:space="preserve"> </w:t>
      </w:r>
      <w:r>
        <w:rPr>
          <w:sz w:val="28"/>
          <w:szCs w:val="28"/>
        </w:rPr>
        <w:t>в структуре налоговых и неналоговых доход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в 2022 году сложились из ассигнований в бюджет городского поселения п. Кадуй в вид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таций </w:t>
      </w:r>
      <w:r>
        <w:rPr>
          <w:sz w:val="28"/>
          <w:szCs w:val="28"/>
        </w:rPr>
        <w:t>в сумме 13 346,6 тыс. рублей или 100% к утвержденным назначениям (дотации на поддержку мер по обеспечению сбалансированности местного бюджета, частичную компенсацию дополнительных расходов на повышение оплаты труда работников бюджетной сферы и иные цели, на выравнивание бюджетной обеспеченности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убсидий </w:t>
      </w:r>
      <w:r>
        <w:rPr>
          <w:sz w:val="28"/>
          <w:szCs w:val="28"/>
        </w:rPr>
        <w:t>в сумме 28 994,4 тыс. рублей или 14,39 % от утвержденных плановых назначений, в фактическом выражении невыполнение плановых назначений составило 172 477,0 тыс. рублей</w:t>
      </w:r>
      <w:bookmarkStart w:id="1" w:name="_Hlk95203291"/>
      <w:r>
        <w:rPr>
          <w:sz w:val="28"/>
          <w:szCs w:val="28"/>
        </w:rPr>
        <w:t xml:space="preserve"> по прочим субсидиям бюджетам городских поселений, из которых:</w:t>
      </w:r>
    </w:p>
    <w:p>
      <w:pPr>
        <w:pStyle w:val="Normal"/>
        <w:ind w:firstLine="708"/>
        <w:jc w:val="both"/>
        <w:rPr/>
      </w:pPr>
      <w:bookmarkEnd w:id="1"/>
      <w:r>
        <w:rPr>
          <w:sz w:val="28"/>
          <w:szCs w:val="28"/>
        </w:rPr>
        <w:t>170 391,4 тыс. рублей (субсидия на подготовку объектов теплоэнергетики к работе в осенне-зимний период) - сложилась по причине отказа ПАО "ОГК-2" от получения денежных средств в связи с несогласием с расчетной суммо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 095,5 тыс. рублей (субсидии на организацию уличного освещения) и 959,3 тыс. рублей (субсидии на капитальный ремонт объектов культуры – ДК п. Кадуй) - сложились по причине предоставления неполного пакета документов для проведения опла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0,8 тыс. рублей (субсидия на капитальный ремонт централизованных систем водоснабжения) – сложились в результате экономии по конкурсным процедур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убвенций </w:t>
      </w:r>
      <w:r>
        <w:rPr>
          <w:sz w:val="28"/>
          <w:szCs w:val="28"/>
        </w:rPr>
        <w:t>в сумме 570,9 тыс. рублей или 100,0 % от утвержденных плановых назнач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</w:t>
      </w:r>
      <w:r>
        <w:rPr>
          <w:sz w:val="28"/>
          <w:szCs w:val="28"/>
        </w:rPr>
        <w:t xml:space="preserve"> в сумме 29 214,8 тыс. рублей или 100,00 % к утвержденным плановым назнач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чих безвозмездных поступлений</w:t>
      </w:r>
      <w:r>
        <w:rPr>
          <w:sz w:val="28"/>
          <w:szCs w:val="28"/>
        </w:rPr>
        <w:t xml:space="preserve"> в сумме 157,0 тыс. рублей или 100,0 % к утвержденным плановым назначениям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Расходная часть бюдже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Бюджет городского поселения пос. Кадуй Кадуйского муниципального района Вологодской области по расходам исполнен  в размере  117 465,2 тыс. рублей, что составляет  40,5 % к уточненному плану. Недовыполнение плановых показателей на 2022 в размере 172 477,1 тыс.рублей, или 59,5 % год связано с уменьшением областной субсидии в размере 170 391,4 тыс.рублей на мероприятия по подготовке объектов теплоэнергетики к работе в осенне-зимний период (неосвоение субсидии сложилось по причине отказа ПАО «ОГК -2» от получения денежных средств в связи с несогласием с расчетной суммой), а также  в результате экономии при проведении конкурсных процедур по другим видам субсидий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Раздел 0100 «Общегосударственные вопросы»</w:t>
      </w:r>
    </w:p>
    <w:p>
      <w:pPr>
        <w:pStyle w:val="Normal"/>
        <w:tabs>
          <w:tab w:val="clear" w:pos="708"/>
          <w:tab w:val="left" w:pos="5400" w:leader="none"/>
        </w:tabs>
        <w:ind w:firstLine="708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ы по разделу  </w:t>
      </w:r>
      <w:r>
        <w:rPr>
          <w:b/>
          <w:bCs/>
          <w:sz w:val="28"/>
          <w:szCs w:val="28"/>
        </w:rPr>
        <w:t>0100  «Общегосударственные вопросы»</w:t>
      </w:r>
      <w:r>
        <w:rPr>
          <w:sz w:val="28"/>
          <w:szCs w:val="28"/>
        </w:rPr>
        <w:t xml:space="preserve"> исполнены в сумме  14 437,4 тыс. рублей, или  100,0  % к утвержденн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данному разделу отражены расходы на обеспечение деятельности Администрации ГП пос. Кадуй Кадуйского муниципального района и Совета пос.Кадуй, опубликование нормативно-правовых актов в АНО РИК «Наше врем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функционирование органов местных администраций расходы составили  –  12 649,4 тыс. рублей или  100,0 % к плановым назначениям, в т.ч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 счет средств областного бюджета на осуществление отдельных государственных полномочий в сфере административных отношений  в соответствии с законом области от 28 ноября 2005 года № 1369-ОЗ «О наделении органов местного самоуправления отдельными государственными полномочиями в сфере административных отношений» -  2,0 тыс. рублей; средства направлены на составление административных протоколов (канцтовары). Денежные средства освоены в полном объёме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за счет средств местного бюджета на передачу полномочий в бюджет района по осуществлению внешнего финансового контроля – 148,5 тыс. рублей.</w:t>
      </w:r>
    </w:p>
    <w:p>
      <w:pPr>
        <w:pStyle w:val="Normal"/>
        <w:jc w:val="both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подразделу  </w:t>
      </w:r>
      <w:r>
        <w:rPr>
          <w:b/>
          <w:bCs/>
          <w:sz w:val="28"/>
          <w:szCs w:val="28"/>
        </w:rPr>
        <w:t xml:space="preserve">0113 «Другие общегосударственные вопросы» </w:t>
      </w:r>
      <w:r>
        <w:rPr>
          <w:sz w:val="28"/>
          <w:szCs w:val="28"/>
        </w:rPr>
        <w:t>исполнение составляет  100 % или 1 639,5 тыс. рублей  за счет собственных средств бюджета п.Каду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направлены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плату услуг АНО РИК «Наше время» (опубликование нормативно-правовых акт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обслуживание программы «СБИС» для отправки налоговой и прочей отчет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членские взносы в Ассоциацию «Совет муниципальных образований Вологод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ередачу части полномочий в бюджет района на осуществление градостроите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ередачу полномочий в бюджет района на ведение бухгалтерского учета.</w:t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  <w:t>Раздел 0200 «Национальная обор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b/>
          <w:bCs/>
          <w:sz w:val="28"/>
          <w:szCs w:val="28"/>
        </w:rPr>
        <w:t>02.03. «Мобилизационная и вневойсковая подготовка»</w:t>
      </w:r>
      <w:r>
        <w:rPr>
          <w:sz w:val="28"/>
          <w:szCs w:val="28"/>
        </w:rPr>
        <w:t xml:space="preserve"> произведены расходы в сумме 860,2 тыс. рублей или 100,0 % от плановых назначени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 счет средств субвенции на осуществление первичного воинского учета на территориях, где отсутствуют военные комиссариаты, выделенных из федерального бюджета – 568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счет собственных средств бюджета ГП пос.Кадуй на оплату труда работников – 291,3 тыс. рублей.</w:t>
      </w:r>
    </w:p>
    <w:p>
      <w:pPr>
        <w:pStyle w:val="Normal"/>
        <w:ind w:firstLine="708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both"/>
        <w:rPr>
          <w:color w:val="3366FF"/>
          <w:sz w:val="16"/>
          <w:szCs w:val="16"/>
        </w:rPr>
      </w:pPr>
      <w:r>
        <w:rPr>
          <w:color w:val="3366FF"/>
          <w:sz w:val="16"/>
          <w:szCs w:val="16"/>
        </w:rPr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color w:val="3366FF"/>
          <w:sz w:val="28"/>
          <w:szCs w:val="28"/>
        </w:rPr>
        <w:t xml:space="preserve">  </w:t>
      </w:r>
      <w:r>
        <w:rPr>
          <w:sz w:val="36"/>
          <w:szCs w:val="36"/>
        </w:rPr>
        <w:t>Раздел 0300 «Национальная безопасность и правоохранительная деятельность»</w:t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3366FF"/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подразделу  </w:t>
      </w:r>
      <w:r>
        <w:rPr>
          <w:b/>
          <w:bCs/>
          <w:sz w:val="28"/>
          <w:szCs w:val="28"/>
        </w:rPr>
        <w:t>0309 «Гражданская оборона»</w:t>
      </w:r>
      <w:r>
        <w:rPr>
          <w:sz w:val="28"/>
          <w:szCs w:val="28"/>
        </w:rPr>
        <w:t xml:space="preserve">  расходы составили 461,7 тыс. рублей, или  100,0 % от плана, из них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* за счет субсидии из областного бюджета  на проведение  мероприятий по антитеррористической защите мест массового пребывания людей 414,0 тыс.рубле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*  за счет бюджета ГП пос.Кадуй – 47,7 руб. на софинансирование и прочие расходы по пожарной безопас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правлены на разработку ПСД, испытательные работы и монтаж видеонаблюдения  в местах массового пребывания, оборудование для видеонаблюдения.</w:t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подразделу  </w:t>
      </w:r>
      <w:r>
        <w:rPr>
          <w:b/>
          <w:bCs/>
          <w:sz w:val="28"/>
          <w:szCs w:val="28"/>
        </w:rPr>
        <w:t>0310 «Защита населения и территории от чрезвычайных ситуаций природного и техногенного характера, пожарная безопасность»</w:t>
      </w:r>
      <w:r>
        <w:rPr>
          <w:sz w:val="28"/>
          <w:szCs w:val="28"/>
        </w:rPr>
        <w:t xml:space="preserve">  расходы составили 207,8 тыс. рублей или  100,0% к годовым плановым назначениям. Средства направлены н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обретение  пожарного гидранта, лопат, стендов, ведер.</w:t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sz w:val="36"/>
          <w:szCs w:val="36"/>
        </w:rPr>
        <w:t>Раздел 0400 «Национальная экономика»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зделу  </w:t>
      </w:r>
      <w:r>
        <w:rPr>
          <w:b/>
          <w:bCs/>
          <w:sz w:val="28"/>
          <w:szCs w:val="28"/>
        </w:rPr>
        <w:t>0400 «Национальная экономика»</w:t>
      </w:r>
      <w:r>
        <w:rPr>
          <w:sz w:val="28"/>
          <w:szCs w:val="28"/>
        </w:rPr>
        <w:t xml:space="preserve">  расходы профинансированы на 100,0 % к уточненному плану и составили 39 975,8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 счет иных межбюджетных трансфертов, передаваемых из бюджета  Кадуйского муниципального района расходы составили 29 214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 счет средств ГП пос.Кадуй расходы составили 10 761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3366FF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азделу </w:t>
      </w:r>
      <w:r>
        <w:rPr>
          <w:b/>
          <w:bCs/>
          <w:sz w:val="28"/>
          <w:szCs w:val="28"/>
        </w:rPr>
        <w:t>0401 «Общие экономические вопросы»</w:t>
      </w:r>
      <w:r>
        <w:rPr>
          <w:sz w:val="28"/>
          <w:szCs w:val="28"/>
        </w:rPr>
        <w:t xml:space="preserve"> расходы составили 67,8 тыс. рублей  или 100 % к утвержденным плановым назнач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правлены на организацию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bCs/>
          <w:sz w:val="28"/>
          <w:szCs w:val="28"/>
        </w:rPr>
        <w:t>0405 «Сельское хозяйство и рыболовство»</w:t>
      </w:r>
      <w:r>
        <w:rPr>
          <w:sz w:val="28"/>
          <w:szCs w:val="28"/>
        </w:rPr>
        <w:t xml:space="preserve"> расходы составили 10,0 тыс. рублей  или 100,0 % к утвержденным плановым назначе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ГП пос.Кадуй перечислены в бюджет района на осуществление отдельных полномочий по решению вопросов местного значения в соответствии с заключенными соглаш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 </w:t>
      </w:r>
      <w:r>
        <w:rPr>
          <w:b/>
          <w:bCs/>
          <w:sz w:val="28"/>
          <w:szCs w:val="28"/>
        </w:rPr>
        <w:t>0408  «Транспорт»</w:t>
      </w:r>
      <w:r>
        <w:rPr>
          <w:sz w:val="28"/>
          <w:szCs w:val="28"/>
        </w:rPr>
        <w:t xml:space="preserve"> расходы  профинансированы  на 100 %, что составляет 333,5 тыс. рублей и направлены на осуществление регулярных перевозок пассажиров и багажа автомобильным транспортом по регулируемым тарифам на территории городского поселения, из них</w:t>
      </w:r>
    </w:p>
    <w:p>
      <w:pPr>
        <w:pStyle w:val="Normal"/>
        <w:jc w:val="both"/>
        <w:rPr/>
      </w:pPr>
      <w:r>
        <w:rPr>
          <w:color w:val="3366FF"/>
          <w:sz w:val="28"/>
          <w:szCs w:val="28"/>
        </w:rPr>
        <w:t xml:space="preserve">        </w:t>
      </w:r>
      <w:r>
        <w:rPr>
          <w:sz w:val="28"/>
          <w:szCs w:val="28"/>
        </w:rPr>
        <w:t>- по передаваемым полномочиям из бюджета ГП пос. Кадуй в бюджет района на создание условий для предоставления транспортных услуг населению и организации транспортного обслуживания населения в границах городского поселения – 315,0 тыс.рублей</w:t>
      </w:r>
      <w:r>
        <w:rPr>
          <w:color w:val="3366FF"/>
          <w:sz w:val="28"/>
          <w:szCs w:val="28"/>
        </w:rPr>
        <w:t>.</w:t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color w:val="3366FF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разделу </w:t>
      </w:r>
      <w:r>
        <w:rPr>
          <w:b/>
          <w:bCs/>
          <w:sz w:val="28"/>
          <w:szCs w:val="28"/>
        </w:rPr>
        <w:t>0409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«Дорожное хозяйство» </w:t>
      </w:r>
      <w:r>
        <w:rPr>
          <w:sz w:val="28"/>
          <w:szCs w:val="28"/>
        </w:rPr>
        <w:t>расходы профинансированы  на 100 % к утвержденному плану, что составило 39 564,5 тыс.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 счет субсидии из областного бюджета на содержание автомобильных дорог общего пользования местного значения, переданной  из бюджета муниципального района в бюджет поселения в виде иного межбюджетного трансферта – 28 697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 счет субсидии из областного бюджета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 отдельным категориям граждан, переданной из бюджета муниципального района в бюджет поселения в виде иного межбюджетного трансферта – 517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 счет собственных средств ГП пос. Кадуй расходы составили 10 349,7 тыс. рублей.</w:t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    </w:t>
      </w:r>
      <w:r>
        <w:rPr>
          <w:color w:val="3366FF"/>
          <w:sz w:val="28"/>
          <w:szCs w:val="28"/>
        </w:rPr>
        <w:tab/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   </w:t>
      </w:r>
    </w:p>
    <w:p>
      <w:pPr>
        <w:pStyle w:val="Normal"/>
        <w:jc w:val="center"/>
        <w:rPr/>
      </w:pPr>
      <w:r>
        <w:rPr>
          <w:sz w:val="36"/>
          <w:szCs w:val="36"/>
        </w:rPr>
        <w:t>Раздел 0500 «Жилищно-коммунальное хозяйство»</w:t>
      </w:r>
    </w:p>
    <w:p>
      <w:pPr>
        <w:pStyle w:val="Normal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jc w:val="both"/>
        <w:rPr/>
      </w:pPr>
      <w:r>
        <w:rPr>
          <w:color w:val="3366FF"/>
          <w:sz w:val="28"/>
          <w:szCs w:val="28"/>
        </w:rPr>
        <w:tab/>
      </w:r>
      <w:r>
        <w:rPr>
          <w:sz w:val="28"/>
          <w:szCs w:val="28"/>
        </w:rPr>
        <w:t xml:space="preserve">По разделу  </w:t>
      </w:r>
      <w:r>
        <w:rPr>
          <w:b/>
          <w:bCs/>
          <w:sz w:val="28"/>
          <w:szCs w:val="28"/>
        </w:rPr>
        <w:t>0500 «Жилищно-коммунальное хозяйство»</w:t>
      </w:r>
      <w:r>
        <w:rPr>
          <w:sz w:val="28"/>
          <w:szCs w:val="28"/>
        </w:rPr>
        <w:t xml:space="preserve">  расходы профинансированы на 8,5 % к уточненному плану и составили 15 937,3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3366FF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подразделу </w:t>
      </w:r>
      <w:r>
        <w:rPr>
          <w:b/>
          <w:bCs/>
          <w:sz w:val="28"/>
          <w:szCs w:val="28"/>
        </w:rPr>
        <w:t xml:space="preserve">05.01 «Жилищное хозяйство» </w:t>
      </w:r>
      <w:r>
        <w:rPr>
          <w:sz w:val="28"/>
          <w:szCs w:val="28"/>
        </w:rPr>
        <w:t xml:space="preserve">расходы составили 1 268,3 тыс. рублей  или 100,0 % от плана за счет средств ГП пос. Кадуй. </w:t>
      </w:r>
    </w:p>
    <w:p>
      <w:pPr>
        <w:pStyle w:val="Normal"/>
        <w:ind w:firstLine="708"/>
        <w:jc w:val="both"/>
        <w:rPr>
          <w:i/>
          <w:i/>
          <w:color w:val="3366FF"/>
          <w:sz w:val="28"/>
          <w:szCs w:val="28"/>
        </w:rPr>
      </w:pPr>
      <w:r>
        <w:rPr>
          <w:bCs/>
          <w:sz w:val="28"/>
          <w:szCs w:val="28"/>
        </w:rPr>
        <w:t>Средства направлены на оплату взносов по фонду к</w:t>
      </w:r>
      <w:r>
        <w:rPr>
          <w:sz w:val="28"/>
          <w:szCs w:val="28"/>
        </w:rPr>
        <w:t>апитального ремонта муниципального жилищного фонда  за счет собственных средств; возмещение расходов по коммунальным услугам за квартиры, находящиеся в муниципальной собственности и ремонт муниципальных квартир МКД</w:t>
      </w:r>
      <w:r>
        <w:rPr>
          <w:color w:val="3366FF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b/>
          <w:bCs/>
          <w:sz w:val="28"/>
          <w:szCs w:val="28"/>
        </w:rPr>
        <w:t xml:space="preserve">05.02 «Коммунальное хозяйство» </w:t>
      </w:r>
      <w:r>
        <w:rPr>
          <w:sz w:val="28"/>
          <w:szCs w:val="28"/>
        </w:rPr>
        <w:t>расходы составили 1860,3 тыс. рублей или 1,1 % от плана, 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за счет субсидии на строительство, реконструкцию и капитальный ремонт централизованных систем водоснабжения и водоотведения ГП пос.Кадуй – 585,9 тыс.рублей, освоение средств составило 95,0 % от плановых назначений 616,8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* за счет субсидии на подготовку объектов теплоэнергетики к работе в осенне-зимний период – 0,00 руб. при плане 170 391,4 тыс. рублей или 0,0 %. Неосвоение субсидии сложилось по причине отказа ПАО «ОГК -2» от получения денежных средств в связи с несогласием с расчетной су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обственных средств ГП пос.Кадуй  расходы составили 1 274,4 тыс. рублей было направлено на софинансирование вышеуказанных субсидий из областного бюджета  и реализацию мероприятий по развитию жилищно-коммунальной инфраструктуры на территории городского поселения.</w:t>
      </w:r>
    </w:p>
    <w:p>
      <w:pPr>
        <w:pStyle w:val="Normal"/>
        <w:ind w:firstLine="708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 xml:space="preserve">05.03 «Благоустройство» </w:t>
      </w:r>
      <w:r>
        <w:rPr>
          <w:sz w:val="28"/>
          <w:szCs w:val="28"/>
        </w:rPr>
        <w:t>расходы составили  12 808,7 тыс. рублей, или 92,1 % от плановых назначени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 счет собственных средств бюджета ГП пос.Кадуй расходы составили  7 855,5 тыс. рублей (100% от плана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едачу полномочий в бюджет района по благоустройству общественных и дворовых территорий – 309,9 тыс.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софинансирование реализации проекта «Народный бюджет» (о</w:t>
      </w:r>
      <w:r>
        <w:rPr>
          <w:rFonts w:eastAsia="Calibri"/>
          <w:sz w:val="28"/>
          <w:szCs w:val="28"/>
        </w:rPr>
        <w:t>бустройство контейнерных площадок, детская игровая площадка в сквере пос. Кадуй)</w:t>
      </w:r>
      <w:r>
        <w:rPr>
          <w:rFonts w:eastAsia="Calibri"/>
        </w:rPr>
        <w:t xml:space="preserve"> </w:t>
      </w:r>
      <w:r>
        <w:rPr>
          <w:sz w:val="28"/>
          <w:szCs w:val="28"/>
        </w:rPr>
        <w:t>-    939,9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софинансирование субсидии на проведение мероприятий по предотвращению  распространения сорного растения борщевик Сосновского – 1,3 тыс. рублей;</w:t>
      </w:r>
    </w:p>
    <w:p>
      <w:pPr>
        <w:pStyle w:val="Normal"/>
        <w:jc w:val="both"/>
        <w:rPr/>
      </w:pPr>
      <w:r>
        <w:rPr>
          <w:color w:val="3366FF"/>
          <w:sz w:val="28"/>
          <w:szCs w:val="28"/>
        </w:rPr>
        <w:t xml:space="preserve">         </w:t>
      </w:r>
      <w:r>
        <w:rPr>
          <w:sz w:val="28"/>
          <w:szCs w:val="28"/>
        </w:rPr>
        <w:t>на благоустройство территорий  (содержание памятников, скверов, парка; сбор и вывоз мусора; скашивание травы; расчистка и уборка снега; уборка ТКО, свод опасных деревьев;  обустройство и содержание контейнерных площадок; подготовку и проведение уличных праздничных мероприятий и прочие работы) – 3 073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на организацию уличного освещения, обслуживание уличного освещения, приобретение  светильников – 3 111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рганизацию и содержание мест захоронения (кладбища) – 420,0 тыс. рублей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i/>
          <w:color w:val="3366FF"/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color w:val="3366FF"/>
          <w:sz w:val="28"/>
          <w:szCs w:val="28"/>
        </w:rPr>
      </w:pPr>
      <w:r>
        <w:rPr>
          <w:sz w:val="28"/>
          <w:szCs w:val="28"/>
        </w:rPr>
        <w:t>- По субсидии на организацию уличного освещения расходы произведены на сумму 2 630,7 тыс. рублей, освоение денежных средств составило 70,6 % от плана 3 726,2 тыс.рублей. Экономия бюджетных ассигнований образовалась за счет уменьшения количества потребления электроэнергии в связи с заменой светильников с ртутных на энергосберегающие в рамках программы «Светлые улицы Вологодчин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3366FF"/>
          <w:sz w:val="28"/>
          <w:szCs w:val="28"/>
        </w:rPr>
        <w:t xml:space="preserve">- </w:t>
      </w:r>
      <w:r>
        <w:rPr>
          <w:sz w:val="28"/>
          <w:szCs w:val="28"/>
        </w:rPr>
        <w:t>По субсидии на реализацию проекта «Народный бюджет» расходы произведены на сумму 2 193,2 тыс. рублей. Освоение денежных средств составило 10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субсидии на проведение мероприятий по предотвращению  распространения сорного растения борщевик Сосновского на сумму 129,3 тыс. рублей. Средства освоены в полном объеме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Раздел 0700 «Образование»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у </w:t>
      </w:r>
      <w:r>
        <w:rPr>
          <w:b/>
          <w:bCs/>
          <w:sz w:val="28"/>
          <w:szCs w:val="28"/>
        </w:rPr>
        <w:t xml:space="preserve">0700 «Образование», </w:t>
      </w:r>
      <w:r>
        <w:rPr>
          <w:sz w:val="28"/>
          <w:szCs w:val="28"/>
        </w:rPr>
        <w:t xml:space="preserve">подраздел 07.07 </w:t>
      </w:r>
      <w:r>
        <w:rPr>
          <w:b/>
          <w:sz w:val="28"/>
          <w:szCs w:val="28"/>
        </w:rPr>
        <w:t>«Молодёжная политика»</w:t>
      </w:r>
      <w:r>
        <w:rPr>
          <w:sz w:val="28"/>
          <w:szCs w:val="28"/>
        </w:rPr>
        <w:t xml:space="preserve">  расходы профинансированы на 100,0 % и составляют 50,9 тыс.рублей. Денежные средства направлены Кадуйскому ДК на проведение мероприятий в области молодежной политики .</w:t>
      </w:r>
    </w:p>
    <w:p>
      <w:pPr>
        <w:pStyle w:val="Normal"/>
        <w:ind w:firstLine="708"/>
        <w:jc w:val="both"/>
        <w:rPr>
          <w:color w:val="3366FF"/>
          <w:sz w:val="16"/>
          <w:szCs w:val="16"/>
        </w:rPr>
      </w:pPr>
      <w:r>
        <w:rPr>
          <w:color w:val="3366FF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color w:val="3366FF"/>
          <w:sz w:val="16"/>
          <w:szCs w:val="16"/>
        </w:rPr>
      </w:pPr>
      <w:r>
        <w:rPr>
          <w:color w:val="3366FF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                  </w:t>
      </w:r>
      <w:r>
        <w:rPr>
          <w:sz w:val="36"/>
          <w:szCs w:val="36"/>
        </w:rPr>
        <w:t>Раздел 0800 «Культура, кинематография»</w:t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bCs/>
          <w:sz w:val="28"/>
          <w:szCs w:val="28"/>
        </w:rPr>
        <w:t xml:space="preserve">«Культура, кинематография», </w:t>
      </w:r>
      <w:r>
        <w:rPr>
          <w:sz w:val="28"/>
          <w:szCs w:val="28"/>
        </w:rPr>
        <w:t xml:space="preserve">подраздел 08.01 </w:t>
      </w:r>
      <w:r>
        <w:rPr>
          <w:b/>
          <w:sz w:val="28"/>
          <w:szCs w:val="28"/>
        </w:rPr>
        <w:t>«Культура»</w:t>
      </w:r>
      <w:r>
        <w:rPr>
          <w:sz w:val="28"/>
          <w:szCs w:val="28"/>
        </w:rPr>
        <w:t xml:space="preserve"> расходы составляют 37 738,0 тыс. рублей, или  97,5 % к утвержденному плану 38 697,3 тыс.рублей, из них 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* За счет собственных средств ГП пос.Кадуй денежные средства направлены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в размере  13 079,2 тыс.рублей - содержание МКУК «Кадуйский Дом культуры», а также на выплату ЕДК работникам культу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размере 1 617,5 тыс.рублей - мероприятия по капитальному ремонту здания  Дома культуры (включая софинансирование областных субсид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ет субсидий, выделенных бюджету ГП пос. Кадуй из регионального фонда софинансирования социальных расходов были проведены расходы  на общую сумму  23 041,3 тыс. рублей, или 96,0 % от плана и направлены на выполнение следующих расходных обязатель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беспечение развития и укрепление материально-технической базы муниципальных домов культуры – 465,3 тыс. рублей (100% от план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капитальный ремонт объектов культуры – 22 576,0 тыс. рублей  или 95,9 % от плановых назначений – 23 535,3 тыс. рублей. Экономия средств сложилась по результатам проведенных конкурсных процедур.</w:t>
      </w:r>
    </w:p>
    <w:p>
      <w:pPr>
        <w:pStyle w:val="Normal"/>
        <w:ind w:firstLine="708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ind w:firstLine="708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Раздел 1000 «Социальная политика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анному раздел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составляют 844,3 тыс. рублей, или 100,0 %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Раздел 1100 «Физическая культура и спорт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1101 « Физическая культура»</w:t>
      </w:r>
      <w:r>
        <w:rPr>
          <w:sz w:val="28"/>
          <w:szCs w:val="28"/>
        </w:rPr>
        <w:t xml:space="preserve"> фактические расходы составляют 6 951,8 тыс. рублей или 100,0 % к утвержденным плановым назнач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правлены на содержание МБУ «Плавательный бассейн «Виктория», проведение массовых физкультурно-оздоровительных мероприятий среди различных слоев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муниципальном долге, предоставленных бюджетных кредитах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outlineLvl w:val="0"/>
        <w:rPr/>
      </w:pPr>
      <w:r>
        <w:rPr>
          <w:sz w:val="28"/>
          <w:szCs w:val="28"/>
        </w:rPr>
        <w:t>Муниципальный долг по состоянию на 01.01.2023 года у поселения отсутствует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течение 2022 года привлечение и погашение бюджетных кредитов из других бюджетов бюджетной системы и от кредитных организаций поселением не осуществлялись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2 году бюджетные кредиты и гарантии поселением не предоставлял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покрытия дефицита бюджета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городского поселения п. Кадуй за 2022 год исполнен с дефицитом в сумме 4 150,5 тыс. рублей или 100% от плановых назначений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дефицита  бюджета является изменение (снижение) остатков средств на счетах по учету средств бюджета городского поселения п. Каду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9:05:00Z</dcterms:created>
  <dc:creator>Морошкина</dc:creator>
  <dc:description/>
  <cp:keywords/>
  <dc:language>en-US</dc:language>
  <cp:lastModifiedBy>УпрФин</cp:lastModifiedBy>
  <cp:lastPrinted>2023-04-10T14:04:00Z</cp:lastPrinted>
  <dcterms:modified xsi:type="dcterms:W3CDTF">2023-04-10T11:04:00Z</dcterms:modified>
  <cp:revision>16</cp:revision>
  <dc:subject/>
  <dc:title/>
</cp:coreProperties>
</file>