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отчету об исполнении бюджета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Семизерье  Кадуйского муниципального района Вологодской области за 2022 год</w:t>
      </w:r>
    </w:p>
    <w:p>
      <w:pPr>
        <w:pStyle w:val="Style1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Доходная часть бюджет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сельского поселения Семизерье по доходам за 2022 год исполнен в сумме 20 463,7 тыс. рубле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алоговые и неналоговые доходы составили 3 078,8 тыс. рублей или 100,00% к плановым назначениям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безвозмездные поступления составили 17 384,9 тыс. рублей или 92,69% к плановым назначени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уктуре налоговых и неналоговых доходов бюджета сельского поселения Семизерье за 2022 год налоговые доходы составляют 94,92 % или 2 922,5 тыс. рублей, неналоговые 5,08 % или 156,3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доходными источниками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емельный налог (46,77% в структуре налоговых и неналоговых доходов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лог на доходы с физических лиц (28,41 % </w:t>
      </w:r>
      <w:bookmarkStart w:id="0" w:name="_Hlk94855161"/>
      <w:r>
        <w:rPr>
          <w:sz w:val="28"/>
          <w:szCs w:val="28"/>
        </w:rPr>
        <w:t>в структуре налоговых и неналоговых доходов</w:t>
      </w:r>
      <w:bookmarkEnd w:id="0"/>
      <w:r>
        <w:rPr>
          <w:sz w:val="28"/>
          <w:szCs w:val="28"/>
        </w:rPr>
        <w:t>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лог на имущество физических лиц (19,68% в структуре налоговых и неналоговых доходов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ходы от использования имущества, находящегося в муниципальной собственности  (3,73 % в структуре налоговых и неналоговых доход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(0,88% в структуре налоговых и неналоговых доходов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ходы от оказания платных услуг (работ) (0,34% в структуре налоговых и неналоговых доход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(0,12%</w:t>
      </w:r>
      <w:r>
        <w:rPr/>
        <w:t xml:space="preserve"> </w:t>
      </w:r>
      <w:r>
        <w:rPr>
          <w:sz w:val="28"/>
          <w:szCs w:val="28"/>
        </w:rPr>
        <w:t>в структуре налоговых и неналоговых доход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(0,07% в структуре налоговых и неналоговых доход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езвозмездные поступления в 2022 году сложились из ассигнований в бюджет </w:t>
      </w:r>
      <w:bookmarkStart w:id="1" w:name="_Hlk131750337"/>
      <w:r>
        <w:rPr>
          <w:sz w:val="28"/>
          <w:szCs w:val="28"/>
        </w:rPr>
        <w:t xml:space="preserve">сельского поселения Семизерье </w:t>
      </w:r>
      <w:bookmarkEnd w:id="1"/>
      <w:r>
        <w:rPr>
          <w:sz w:val="28"/>
          <w:szCs w:val="28"/>
        </w:rPr>
        <w:t>в вид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таций </w:t>
      </w:r>
      <w:r>
        <w:rPr>
          <w:sz w:val="28"/>
          <w:szCs w:val="28"/>
        </w:rPr>
        <w:t>в сумме 8 825,8 тыс. рублей или 100% к утвержденным назначениям (дотации на поддержку мер по обеспечению сбалансированности местного бюджета, частичную компенсацию дополнительных расходов на повышение оплаты труда работников бюджетной сферы и иные цели, на выравнивание бюджетной обеспеченности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убсидий </w:t>
      </w:r>
      <w:r>
        <w:rPr>
          <w:sz w:val="28"/>
          <w:szCs w:val="28"/>
        </w:rPr>
        <w:t>в сумме 4 203,2 тыс. рублей или 76,64 % от утвержденных плановых назначений, в фактическом выражении невыполнение плановых назначений составило 1 281,4 тыс. рублей</w:t>
      </w:r>
      <w:bookmarkStart w:id="2" w:name="_Hlk95203291"/>
      <w:r>
        <w:rPr>
          <w:sz w:val="28"/>
          <w:szCs w:val="28"/>
        </w:rPr>
        <w:t xml:space="preserve"> по прочим субсидиям бюджетам </w:t>
      </w:r>
      <w:bookmarkEnd w:id="2"/>
      <w:r>
        <w:rPr>
          <w:sz w:val="28"/>
          <w:szCs w:val="28"/>
        </w:rPr>
        <w:t>сельских поселений (капитальный ремонт объектов культуры) – данное отклонение сложилось в результате экономии по конкурсным процедур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убвенций </w:t>
      </w:r>
      <w:r>
        <w:rPr>
          <w:sz w:val="28"/>
          <w:szCs w:val="28"/>
        </w:rPr>
        <w:t>в сумме 115 4 тыс. рублей или 100,0 % от утвержденных плановых назначени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Иных межбюджетных трансфертов</w:t>
      </w:r>
      <w:r>
        <w:rPr>
          <w:sz w:val="28"/>
          <w:szCs w:val="28"/>
        </w:rPr>
        <w:t xml:space="preserve"> в сумме 4 120,1 тыс. рублей или 100,00 % к утвержденным плановым назначения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очих безвозмездных поступлений</w:t>
      </w:r>
      <w:r>
        <w:rPr>
          <w:sz w:val="28"/>
          <w:szCs w:val="28"/>
        </w:rPr>
        <w:t xml:space="preserve"> в сумме 210,2 тыс. рублей или 100,0 % к утвержденным плановым назнач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зврат прочих остатков субсидий, субвенций и иных межбюджетных трансфертов, имеющих целевое назначение, прошлых лет произведен из бюджета сельского поселения Семизерье на сумму 89,8 тыс. рублей (70,1 тыс. рублей – невостребованный остаток субсидии по народному бюджету; 19,7 тыс. рублей - неиспользованные в 2021 году иные межбюджетные трансферты, выявленные по акту проверки Контрольно-счетной комиссии Кадуйского муниципального района от 21.11.2022 г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Расходная часть бюдже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Бюджет сельского поселения Семизерье Кадуйского муниципального района Вологодской области по расходам исполнен  в размере  20 964,8 тыс. рублей, что составляет  94,2 % к уточненному план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Раздел 0100 «Общегосударственные вопросы»</w:t>
      </w:r>
    </w:p>
    <w:p>
      <w:pPr>
        <w:pStyle w:val="Normal"/>
        <w:tabs>
          <w:tab w:val="clear" w:pos="708"/>
          <w:tab w:val="left" w:pos="5400" w:leader="none"/>
        </w:tabs>
        <w:ind w:firstLine="708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ы по разделу  </w:t>
      </w:r>
      <w:r>
        <w:rPr>
          <w:b/>
          <w:bCs/>
          <w:sz w:val="28"/>
          <w:szCs w:val="28"/>
        </w:rPr>
        <w:t>0100  «Общегосударственные вопросы»</w:t>
      </w:r>
      <w:r>
        <w:rPr>
          <w:sz w:val="28"/>
          <w:szCs w:val="28"/>
        </w:rPr>
        <w:t xml:space="preserve"> исполнены в сумме  5 233,7 тыс. рублей, или  100,0  % к утвержденн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данному разделу отражены расходы на обеспечение деятельности  Администрации сельского поселения Семизерье Кадуйского муниципального района, опубликование нормативно-правовых актов в АНО РИК «Наше вре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функционирование органов местных администраций расходы составили –  5077,2 тыс. рублей или  100,0 % к плановым назначениям, в т.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 счет средств областного бюджета на осуществление отдельных государственных полномочий в сфере административных отношений  в соответствии с законом области от 28 ноября 2005 года № 1369-ОЗ «О наделении органов местного самоуправления отдельными государственными полномочиями в сфере административных отношений» -  2,0 тыс. рублей; средства направлены на составление административных протоколов (канцтовары). Денежные средства освоены в полном объёме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а счет средств бюджета СП Семизерье на передачу полномочий в бюджет района по правовому обеспечению деятельности органов местного самоуправления в размере 165,0 тыс. рублей;  по осуществлению внешнего финансового контроля – 148,5 тыс.рублей.</w:t>
      </w:r>
    </w:p>
    <w:p>
      <w:pPr>
        <w:pStyle w:val="Normal"/>
        <w:jc w:val="both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подразделу  </w:t>
      </w:r>
      <w:r>
        <w:rPr>
          <w:b/>
          <w:bCs/>
          <w:sz w:val="28"/>
          <w:szCs w:val="28"/>
        </w:rPr>
        <w:t xml:space="preserve">0113 «Другие общегосударственные вопросы» </w:t>
      </w:r>
      <w:r>
        <w:rPr>
          <w:sz w:val="28"/>
          <w:szCs w:val="28"/>
        </w:rPr>
        <w:t>исполнение составляет  100 % или 8,0 тыс. рублей  за счет собственных средств бюджета СП Семизерье. Были проведены следующие расх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обслуживание программы «СБИС» для отправки налоговой и прочей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членские взносы в Ассоциацию «Совет муниципальных образований Вологодской области».</w:t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  <w:t>Раздел 0200 «Национальная обор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b/>
          <w:bCs/>
          <w:sz w:val="28"/>
          <w:szCs w:val="28"/>
        </w:rPr>
        <w:t>02.03. «Мобилизационная и вневойсковая подготовка»</w:t>
      </w:r>
      <w:r>
        <w:rPr>
          <w:sz w:val="28"/>
          <w:szCs w:val="28"/>
        </w:rPr>
        <w:t xml:space="preserve"> произведены расходы в сумме 120,6 тыс. рублей или 100,0 % от плановых назначени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 счет средств субвенции на осуществление первичного воинского учета на территориях, где отсутствуют военные комиссариаты, выделенных из федерального бюджета – 113,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счет собственных средств бюджета СП Семизерье на те-же цели – 7,2 тыс. рублей.</w:t>
      </w:r>
    </w:p>
    <w:p>
      <w:pPr>
        <w:pStyle w:val="Normal"/>
        <w:jc w:val="both"/>
        <w:rPr>
          <w:color w:val="3366FF"/>
          <w:sz w:val="16"/>
          <w:szCs w:val="16"/>
        </w:rPr>
      </w:pPr>
      <w:r>
        <w:rPr>
          <w:color w:val="3366FF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  <w:t>Раздел 0300 «Национальная безопасность и правоохранительная деятельность»</w:t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подразделу  </w:t>
      </w:r>
      <w:r>
        <w:rPr>
          <w:b/>
          <w:bCs/>
          <w:sz w:val="28"/>
          <w:szCs w:val="28"/>
        </w:rPr>
        <w:t>0310 «Защита населения и территории от чрезвычайных ситуаций природного и техногенного характера, пожарная безопасность»</w:t>
      </w:r>
      <w:r>
        <w:rPr>
          <w:sz w:val="28"/>
          <w:szCs w:val="28"/>
        </w:rPr>
        <w:t xml:space="preserve">  расходы составили 45,3 тыс. рублей или  100,0% к годовым плановым назначениям. Средства направлены на тушение пожаров.</w:t>
      </w:r>
    </w:p>
    <w:p>
      <w:pPr>
        <w:pStyle w:val="Normal"/>
        <w:jc w:val="both"/>
        <w:rPr>
          <w:bCs/>
          <w:color w:val="3366FF"/>
          <w:sz w:val="28"/>
          <w:szCs w:val="28"/>
        </w:rPr>
      </w:pPr>
      <w:r>
        <w:rPr>
          <w:bCs/>
          <w:color w:val="3366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sz w:val="36"/>
          <w:szCs w:val="36"/>
        </w:rPr>
        <w:t>Раздел 0400 «Национальная экономика»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зделу  </w:t>
      </w:r>
      <w:r>
        <w:rPr>
          <w:b/>
          <w:bCs/>
          <w:sz w:val="28"/>
          <w:szCs w:val="28"/>
        </w:rPr>
        <w:t>0400 «Национальная экономика»</w:t>
      </w:r>
      <w:r>
        <w:rPr>
          <w:sz w:val="28"/>
          <w:szCs w:val="28"/>
        </w:rPr>
        <w:t xml:space="preserve">  расходы профинансированы на 100,0 % к уточненному плану и составили 4 699,9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 счет средств передаваемых полномочий из бюджета  Кадуйского муниципального района расходы составили 3 384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 счет средств СП Семизерье расходы составили 448,9 тыс. рублей;</w:t>
      </w:r>
    </w:p>
    <w:p>
      <w:pPr>
        <w:pStyle w:val="Normal"/>
        <w:jc w:val="both"/>
        <w:rPr>
          <w:sz w:val="36"/>
          <w:szCs w:val="36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за счет средств субсидий из областного бюджета расходы составили 867,0 тыс.рублей.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bCs/>
          <w:sz w:val="28"/>
          <w:szCs w:val="28"/>
        </w:rPr>
        <w:t>0405 «Сельское хозяйство и рыболовство»</w:t>
      </w:r>
      <w:r>
        <w:rPr>
          <w:sz w:val="28"/>
          <w:szCs w:val="28"/>
        </w:rPr>
        <w:t xml:space="preserve"> расходы составили 332,2 тыс. рублей  или 100,0 % к утвержденным плановым назначениям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 счет субсидии из областного бюджета на  проведение мероприятий по предотвращению распространения сорного растения борщевик Сосновского – 328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 счет средств бюджета СП Семизерье на софинансирование вышеуказанной субсидии – 3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3366FF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разделу </w:t>
      </w:r>
      <w:r>
        <w:rPr>
          <w:b/>
          <w:bCs/>
          <w:sz w:val="28"/>
          <w:szCs w:val="28"/>
        </w:rPr>
        <w:t>0409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Дорожное хозяйство» </w:t>
      </w:r>
      <w:r>
        <w:rPr>
          <w:sz w:val="28"/>
          <w:szCs w:val="28"/>
        </w:rPr>
        <w:t>расходы профинансированы  на 100 % к утвержденному плану, что составило 4 362,8 тыс.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 счет средств переданных полномочий из бюджета муниципального района на содержание автомобильных дорог общего пользования местного значения– 3 384,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 счет субсидии из областного бюджета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 отдельным категориям граждан, переданной из районного бюджета  – 538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а счет средств СП Семизерье расходы составили 440,6 тыс. рублей.</w:t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    </w:t>
      </w:r>
      <w:r>
        <w:rPr>
          <w:color w:val="3366FF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color w:val="3366FF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разделу  </w:t>
      </w:r>
      <w:r>
        <w:rPr>
          <w:b/>
          <w:bCs/>
          <w:sz w:val="28"/>
          <w:szCs w:val="28"/>
        </w:rPr>
        <w:t>0412 «Другие вопросы в области национальной экономики»</w:t>
      </w:r>
      <w:r>
        <w:rPr>
          <w:sz w:val="28"/>
          <w:szCs w:val="28"/>
        </w:rPr>
        <w:t xml:space="preserve"> расходы профинансированы  на 100,0 %, что составляет 4,9 тыс. рублей  и направлены в бюджет района на софинансирование мероприятий по развитию мобильной торговли в малонаселенных и труднодоступных населенных пунктах.</w:t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Раздел 0500  «Жилищно-коммунальное хозяйство»</w:t>
      </w:r>
    </w:p>
    <w:p>
      <w:pPr>
        <w:pStyle w:val="Normal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jc w:val="both"/>
        <w:rPr/>
      </w:pPr>
      <w:r>
        <w:rPr>
          <w:color w:val="3366FF"/>
          <w:sz w:val="28"/>
          <w:szCs w:val="28"/>
        </w:rPr>
        <w:tab/>
      </w:r>
      <w:r>
        <w:rPr>
          <w:sz w:val="28"/>
          <w:szCs w:val="28"/>
        </w:rPr>
        <w:t xml:space="preserve">По разделу  </w:t>
      </w:r>
      <w:r>
        <w:rPr>
          <w:b/>
          <w:bCs/>
          <w:sz w:val="28"/>
          <w:szCs w:val="28"/>
        </w:rPr>
        <w:t>0500 «Жилищно-коммунальное хозяйство»</w:t>
      </w:r>
      <w:r>
        <w:rPr>
          <w:sz w:val="28"/>
          <w:szCs w:val="28"/>
        </w:rPr>
        <w:t xml:space="preserve">  расходы профинансированы на 100,0 % к уточненному плану и составили 4 076,2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3366FF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подразделу </w:t>
      </w:r>
      <w:r>
        <w:rPr>
          <w:b/>
          <w:bCs/>
          <w:sz w:val="28"/>
          <w:szCs w:val="28"/>
        </w:rPr>
        <w:t xml:space="preserve">05.01 «Жилищное хозяйство» </w:t>
      </w:r>
      <w:r>
        <w:rPr>
          <w:sz w:val="28"/>
          <w:szCs w:val="28"/>
        </w:rPr>
        <w:t>расходы составили 1 233,2 тыс. рублей  или 100,0 % от плана, 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за счет средств переданных полномочий из муниципального района в бюджет поселения расходы составили 93,8 тыс. рублей  и направлены на </w:t>
      </w:r>
      <w:r>
        <w:rPr>
          <w:bCs/>
          <w:sz w:val="28"/>
          <w:szCs w:val="28"/>
        </w:rPr>
        <w:t>оплату взносов по фонду к</w:t>
      </w:r>
      <w:r>
        <w:rPr>
          <w:sz w:val="28"/>
          <w:szCs w:val="28"/>
        </w:rPr>
        <w:t>апитального ремонта муниципального жилищного фон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СП Семизерье расходы составили 1 139,4 тыс. рублей (оплата задолженности прошлых лет по муниципальным квартирам: содержанию жилья, взносам на капитальные ремонты, коммунальные услуги; обслуживание ГРУ пос.Нижние, и т.д).</w:t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 xml:space="preserve">05.03 «Благоустройство» </w:t>
      </w:r>
      <w:r>
        <w:rPr>
          <w:sz w:val="28"/>
          <w:szCs w:val="28"/>
        </w:rPr>
        <w:t>расходы составили  2 843,0 тыс. рублей, или 100,0 % от плановых назначени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 счет собственных средств бюджета СП Семизерье расходы составили  1 290,8 тыс. рублей (100% от плана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софинансирование реализации проекта «Народный бюджет» (о</w:t>
      </w:r>
      <w:r>
        <w:rPr>
          <w:rFonts w:eastAsia="Calibri"/>
          <w:sz w:val="28"/>
          <w:szCs w:val="28"/>
        </w:rPr>
        <w:t>бустройство контейнерных площадок, детские площадки)</w:t>
      </w:r>
      <w:r>
        <w:rPr>
          <w:rFonts w:eastAsia="Calibri"/>
        </w:rPr>
        <w:t xml:space="preserve"> </w:t>
      </w:r>
      <w:r>
        <w:rPr>
          <w:sz w:val="28"/>
          <w:szCs w:val="28"/>
        </w:rPr>
        <w:t>-    273,2  тыс. рублей;</w:t>
      </w:r>
    </w:p>
    <w:p>
      <w:pPr>
        <w:pStyle w:val="Normal"/>
        <w:jc w:val="both"/>
        <w:rPr/>
      </w:pPr>
      <w:r>
        <w:rPr>
          <w:color w:val="3366FF"/>
          <w:sz w:val="28"/>
          <w:szCs w:val="28"/>
        </w:rPr>
        <w:t xml:space="preserve">         </w:t>
      </w:r>
      <w:r>
        <w:rPr>
          <w:sz w:val="28"/>
          <w:szCs w:val="28"/>
        </w:rPr>
        <w:t>на оплату услуг по сбору и вывозу мусора, скашивание травы – 7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на организацию уличного освещения, обслуживание уличного освещения, приобретение  светильников – 863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рганизацию и содержание мест захоронения (кладбища) – 146,7 тыс. рублей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i/>
          <w:color w:val="3366FF"/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color w:val="3366FF"/>
          <w:sz w:val="28"/>
          <w:szCs w:val="28"/>
        </w:rPr>
      </w:pPr>
      <w:r>
        <w:rPr>
          <w:sz w:val="28"/>
          <w:szCs w:val="28"/>
        </w:rPr>
        <w:t>- По субсидии на организацию уличного освещения расходы произведены на сумму 914,7 тыс. рублей, освоение денежных средств составило 100,0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3366FF"/>
          <w:sz w:val="28"/>
          <w:szCs w:val="28"/>
        </w:rPr>
        <w:t xml:space="preserve">- </w:t>
      </w:r>
      <w:r>
        <w:rPr>
          <w:sz w:val="28"/>
          <w:szCs w:val="28"/>
        </w:rPr>
        <w:t>По субсидии на реализацию проекта «Народный бюджет» расходы произведены на сумму 637,5 тыс. рублей. Освоение денежных средств составило 100%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                  </w:t>
      </w:r>
      <w:r>
        <w:rPr>
          <w:sz w:val="36"/>
          <w:szCs w:val="36"/>
        </w:rPr>
        <w:t>Раздел 0800 «Культура, кинематография»</w:t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bCs/>
          <w:sz w:val="28"/>
          <w:szCs w:val="28"/>
        </w:rPr>
        <w:t>«Культура, кинематография»</w:t>
      </w:r>
      <w:r>
        <w:rPr>
          <w:sz w:val="28"/>
          <w:szCs w:val="28"/>
        </w:rPr>
        <w:t xml:space="preserve"> расходы составляют 5469,7 тыс. рублей, или  81,0 % к утвержденному плану 6 751,1 тыс.рублей, так как контракт на ремонт здания Дома культуры  в д. Маза был заключен с экономией в 1 281,4 тыс. рублей, из них 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* За счет собственных средств СП Семизерье денежные средства направлены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в размере  2 713,3 тыс. рублей - на содержание МКУК «Рукавицкий Дом культуры» (и его структурных подразделений), а также на выплату ЕДК работникам культу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размере 330,1 тыс. рублей – на мероприятия по капитальному ремонту здания  Дома культуры в д.Маза (включая софинансирование областной субсид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 За счет средств иных межбюджетных трансфертов из областного и федерального бюджетов на государственную поддержку лучших сельских учреждений культуры и лучших работников сельских учреждений культуры в размере 104,1 тыс.рублей денежные средства направлены на      материалы для ремонта сцена МКУК «Рукавицкий Дом культуры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 За счет средств областных субсид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капитальный ремонт объектов культуры – 2 322,2 тыс.рублей, или 64,4% от плановых назначений. Экономия средств в размере 1 281,4 тыс.рублей сложилась по результатам проведенных конкурсных процедур.</w:t>
      </w:r>
    </w:p>
    <w:p>
      <w:pPr>
        <w:pStyle w:val="Normal"/>
        <w:ind w:firstLine="708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Раздел 1000 «Социальная политика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анному раздел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составляют 1 319,4 тыс. рублей, или 100,0 % от плана. 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муниципальном долге, предоставленных бюджетных кредитах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outlineLvl w:val="0"/>
        <w:rPr/>
      </w:pPr>
      <w:r>
        <w:rPr>
          <w:sz w:val="28"/>
          <w:szCs w:val="28"/>
        </w:rPr>
        <w:t>Муниципальный долг по состоянию на 01.01.2023 года у поселения отсутствует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течение 2022 года привлечение и погашение бюджетных кредитов из других бюджетов бюджетной системы и от кредитных организаций поселением не осуществлялись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2 году бюджетные кредиты и гарантии поселением не предоставлял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покрытия дефицита бюджета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сельского поселения Семизерье за 2022 год исполнен дефицитом в сумме 501,1 тыс. рублей или 121,84% от плановых назначений, в фактическом выражении превышение составило 89,8 тыс. рублей (возврат прочих остатков субсидий, субвенций и иных межбюджетных трансфертов, имеющих целевое назначение, прошлых лет из бюджетов сельских поселений).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дефицита  бюджета является изменение (снижение) остатков средств на счетах по учету средств бюджета сельского поселения Семизерье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6:20:00Z</dcterms:created>
  <dc:creator>Морошкина</dc:creator>
  <dc:description/>
  <cp:keywords/>
  <dc:language>en-US</dc:language>
  <cp:lastModifiedBy>УпрФин</cp:lastModifiedBy>
  <cp:lastPrinted>2023-04-10T14:10:00Z</cp:lastPrinted>
  <dcterms:modified xsi:type="dcterms:W3CDTF">2023-04-10T11:12:00Z</dcterms:modified>
  <cp:revision>19</cp:revision>
  <dc:subject/>
  <dc:title/>
</cp:coreProperties>
</file>