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68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Пояснительная записка к отчету об исполнении бюджета муниципального образования поселок Хохлово Кадуйского муниципального района Вологодской области за 2022 год</w:t>
      </w:r>
    </w:p>
    <w:p>
      <w:pPr>
        <w:pStyle w:val="Style1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оходная часть бюдже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муниципального образования п. Хохлово по доходам за 2022 год исполнен в сумме 39 360,7 тыс. рубле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логовые и неналоговые доходы составили 5 331,6 тыс. рублей или 100,00% к плановым назначениям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езвозмездные поступления составили 34 029,1 тыс. рублей или 92,61% к плановым назнач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налоговых и неналоговых доходов бюджета муниципального образования п. Хохлово за 2022 год налоговые доходы составляют 69,25 % или 3 692,1 тыс. рублей, неналоговые 30,75 % или 1 639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оходными источникам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лог на доходы с физических лиц (31,32 % </w:t>
      </w:r>
      <w:bookmarkStart w:id="0" w:name="_Hlk94855161"/>
      <w:r>
        <w:rPr>
          <w:sz w:val="28"/>
          <w:szCs w:val="28"/>
        </w:rPr>
        <w:t>в структуре налоговых и неналоговых доходов</w:t>
      </w:r>
      <w:bookmarkEnd w:id="0"/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(19,54% в структуре налоговых и неналоговых дохо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цизы по подакцизным товарам (16,98% в структуре налоговых и неналоговых дохо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(15,03% в структуре налоговых и неналоговых дохо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муниципальной собственности  (10,59 % в структуре налоговых и неналоговых доход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емельный налог (5,82% в структуре налоговых и неналоговых дохо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(0,60%</w:t>
      </w:r>
      <w:r>
        <w:rPr/>
        <w:t xml:space="preserve"> </w:t>
      </w:r>
      <w:r>
        <w:rPr>
          <w:sz w:val="28"/>
          <w:szCs w:val="28"/>
        </w:rPr>
        <w:t>в структуре налоговых и неналоговых дохо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(0,11% в структуре налоговых и неналоговых доход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в 2022 году сложились из ассигнований в бюджет муниципального образования п. Хохлово в ви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таций </w:t>
      </w:r>
      <w:r>
        <w:rPr>
          <w:sz w:val="28"/>
          <w:szCs w:val="28"/>
        </w:rPr>
        <w:t>в сумме 12 770,8 тыс. рублей или 100% к утвержденным назначениям (дотации на поддержку мер по обеспечению сбалансированности местного бюджета, частичную компенсацию дополнительных расходов на повышение оплаты труда работников бюджетной сферы и иные цели, на выравнивание бюджетной обеспеченности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убсидий </w:t>
      </w:r>
      <w:r>
        <w:rPr>
          <w:sz w:val="28"/>
          <w:szCs w:val="28"/>
        </w:rPr>
        <w:t>в сумме 21 228,5 тыс. рублей или 88,97 % от утвержденных плановых назначений, в фактическом выражении невыполнение плановых назначений составило 2 631,4 тыс. рублей</w:t>
      </w:r>
      <w:bookmarkStart w:id="1" w:name="_Hlk95203291"/>
      <w:r>
        <w:rPr>
          <w:sz w:val="28"/>
          <w:szCs w:val="28"/>
        </w:rPr>
        <w:t xml:space="preserve"> по прочим субсидиям бюджетам городских поселений, из которых:</w:t>
      </w:r>
    </w:p>
    <w:p>
      <w:pPr>
        <w:pStyle w:val="Normal"/>
        <w:ind w:firstLine="708"/>
        <w:jc w:val="both"/>
        <w:rPr/>
      </w:pPr>
      <w:bookmarkEnd w:id="1"/>
      <w:r>
        <w:rPr>
          <w:sz w:val="28"/>
          <w:szCs w:val="28"/>
        </w:rPr>
        <w:t>2 631,4 тыс. рублей (капитальный ремонт объектов культуры) – сложилась в результате экономии по конкурсным процедур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бвенций </w:t>
      </w:r>
      <w:r>
        <w:rPr>
          <w:sz w:val="28"/>
          <w:szCs w:val="28"/>
        </w:rPr>
        <w:t>в сумме 115 4 тыс. рублей или 100,0 % от утвержденных плановых на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врат прочих остатков субсидий, субвенций и иных межбюджетных трансфертов, имеющих целевое назначение, прошлых лет произведен из бюджета муниципального образования п. Хохлово на сумму 85,6 тыс. рублей (84,8 тыс. рублей – возврат субсидии на организацию транспортного обслуживания населения по причине ее невостребованности; 0,8 тыс. рублей - невостребованный остаток субсидии по народному бюджет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ная часть бюджета</w:t>
      </w:r>
    </w:p>
    <w:p>
      <w:pPr>
        <w:pStyle w:val="Normal"/>
        <w:ind w:left="1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 муниципального образования поселок Хохлово по расходам за  2022 года исполнен в сумме 39 323,4 тыс. рублей, что составляет 93,7%  к уточненному план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по разделу  </w:t>
      </w:r>
      <w:r>
        <w:rPr>
          <w:b/>
          <w:sz w:val="28"/>
          <w:szCs w:val="28"/>
        </w:rPr>
        <w:t>0100  «Общегосударственные вопросы»</w:t>
      </w:r>
      <w:r>
        <w:rPr>
          <w:sz w:val="28"/>
          <w:szCs w:val="28"/>
        </w:rPr>
        <w:t xml:space="preserve"> исполнены в сумме 9 796,3 тыс. рублей, или 100% к утвержденн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анному разделу отражены расходы на обеспечение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образования п.Хохлово  и Совета муниципального образования п.Хохлово, опубликование нормативно-правовых актов в АНО РИК «Наше время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функционирование органов местных администраций расходы составили – 9 491,3 тыс. руб. или 100 % к плановым назначениям, в т.ч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 счет средств областного бюджета на осуществление отдельных государственных полномочий в сфере административных отношений  в соответствии с законом области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 -  2,0 тыс. рублей; средства направлены на составление административных протоколов (канцтовары). Денежные средства освоены в полном объё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 счет средств местного бюджета на передачу полномочий в бюджет района по осуществлению внешнего финансового контроля – 148,5 тыс. рублей; п</w:t>
      </w:r>
      <w:r>
        <w:rPr>
          <w:color w:val="000000"/>
          <w:sz w:val="28"/>
          <w:szCs w:val="28"/>
        </w:rPr>
        <w:t>о правовому обеспечению деятельности органов местного самоуправления – 165,0 тыс. рублей; по  осуществлению внутреннего финансового контроля – 87,0 тыс. рублей; по исполнению местного бюджета в части ведения бюджетного (бухгалтерского) учета и составлению отчетности муниципальными учреждениями и органами местного самоуправления поселения – 507,7 тыс.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 подразделу  </w:t>
      </w:r>
      <w:r>
        <w:rPr>
          <w:b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исполнение составляет  100 % или 156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счет собственных средств бюджета проведены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ледующие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плата услуг ООО «Агрогеосервис» (кадастровые работы) на сумму 151,1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плата Ассоциация «Совет муниципальных образований  Вологодской области» (членские взносы) на сумму 5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по разделу  </w:t>
      </w:r>
      <w:r>
        <w:rPr>
          <w:b/>
          <w:sz w:val="28"/>
          <w:szCs w:val="28"/>
        </w:rPr>
        <w:t>0200  «Национальная оборона»</w:t>
      </w:r>
      <w:r>
        <w:rPr>
          <w:sz w:val="28"/>
          <w:szCs w:val="28"/>
        </w:rPr>
        <w:t xml:space="preserve"> подразделу  </w:t>
      </w:r>
      <w:r>
        <w:rPr>
          <w:b/>
          <w:sz w:val="28"/>
          <w:szCs w:val="28"/>
        </w:rPr>
        <w:t>0203  «Мобилизационная и  вневойсковая подготовка»</w:t>
      </w:r>
      <w:r>
        <w:rPr>
          <w:sz w:val="28"/>
          <w:szCs w:val="28"/>
        </w:rPr>
        <w:t xml:space="preserve"> исполнены в сумме 132,8 тыс. руб., или 100 % к утвержденному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направлены на осуществление первичного воинского учета на территориях, где отсутствуют военные комиссариаты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 счет субвенции, выделенной из федерального бюджета – 113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за счет средств местного бюджета – 19,4 тыс.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по разделу  </w:t>
      </w: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подразделу </w:t>
      </w:r>
      <w:r>
        <w:rPr>
          <w:b/>
          <w:sz w:val="28"/>
          <w:szCs w:val="28"/>
        </w:rPr>
        <w:t xml:space="preserve">0309 «Обеспечение мероприятий по предупреждению и ликвидации последствий чрезвычайных ситуаций и стихийных бедствий» </w:t>
      </w:r>
      <w:r>
        <w:rPr>
          <w:sz w:val="28"/>
          <w:szCs w:val="28"/>
        </w:rPr>
        <w:t>исполнены в сумме 1,5 тыс. руб., или 100 % к утвержденн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ства направлены на ремонт системы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 xml:space="preserve">0400 «Национальная экономика», подразделу 04.09 «Дорожное хозяйство» </w:t>
      </w:r>
      <w:r>
        <w:rPr>
          <w:sz w:val="28"/>
          <w:szCs w:val="28"/>
        </w:rPr>
        <w:t>исполнены в сумме 1 475,0 руб., или 100 % к утвержденному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счет собственных средств бюджета расходы произведены на  расчистку, содержание и ремонт автомобильных дорог на территории МО п.Хох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по разделу  </w:t>
      </w:r>
      <w:r>
        <w:rPr>
          <w:b/>
          <w:sz w:val="28"/>
          <w:szCs w:val="28"/>
        </w:rPr>
        <w:t>0500 «Жилищно-коммунальное хозяйство»</w:t>
      </w:r>
      <w:r>
        <w:rPr>
          <w:sz w:val="28"/>
          <w:szCs w:val="28"/>
        </w:rPr>
        <w:t xml:space="preserve"> исполнены в сумме 17 944,7 тыс. руб., или 98,4 % к утвержденному план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подразделу  </w:t>
      </w:r>
      <w:r>
        <w:rPr>
          <w:b/>
          <w:sz w:val="28"/>
          <w:szCs w:val="28"/>
        </w:rPr>
        <w:t xml:space="preserve">0501 « Жилищное хозяйство» </w:t>
      </w:r>
      <w:r>
        <w:rPr>
          <w:sz w:val="28"/>
          <w:szCs w:val="28"/>
        </w:rPr>
        <w:t>исполнение составляет 420,8 тыс. руб., или 100% к утвержденному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направ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перечисление в бюджет района средств на осуществление отдельных полномочий по решению вопросов местного значения в соответствии заключенными соглашениями  на сумму 43,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оплату взносов в НО «Фонд капитального ремонта МКД ВО» на сумму 170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содержание муниципального жилого фонда (коммунальные платежи) – 206,4 тыс. рублей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подразделу  </w:t>
      </w:r>
      <w:r>
        <w:rPr>
          <w:b/>
          <w:sz w:val="28"/>
          <w:szCs w:val="28"/>
        </w:rPr>
        <w:t xml:space="preserve">0502 «Коммунальное хозяйство» </w:t>
      </w:r>
      <w:r>
        <w:rPr>
          <w:sz w:val="28"/>
          <w:szCs w:val="28"/>
        </w:rPr>
        <w:t>исполнение составляет 16 595,2 тыс. руб., или 98,3% к утвержденному плану. За счет средств областного и местного бюджета средства направлены на подготовку объектов теплоэнергетики МО п.Хохлово к работе в осенне-зимний период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 подразделу </w:t>
      </w:r>
      <w:r>
        <w:rPr>
          <w:b/>
          <w:sz w:val="28"/>
          <w:szCs w:val="28"/>
        </w:rPr>
        <w:t xml:space="preserve">0503 « Благоустройство» </w:t>
      </w:r>
      <w:r>
        <w:rPr>
          <w:sz w:val="28"/>
          <w:szCs w:val="28"/>
        </w:rPr>
        <w:t xml:space="preserve"> исполнение составляет           928,8 тыс. руб. или 100% от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напр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уличное освещение – 690,5 тыс.рублей;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бор и вывоз мусора – 238,3 тыс.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 xml:space="preserve">0800 «Культура и кинематография» </w:t>
      </w:r>
      <w:r>
        <w:rPr>
          <w:sz w:val="28"/>
          <w:szCs w:val="28"/>
        </w:rPr>
        <w:t xml:space="preserve">подразделу  </w:t>
      </w:r>
      <w:r>
        <w:rPr>
          <w:b/>
          <w:sz w:val="28"/>
          <w:szCs w:val="28"/>
        </w:rPr>
        <w:t xml:space="preserve">0801 «Культура» </w:t>
      </w:r>
      <w:r>
        <w:rPr>
          <w:sz w:val="28"/>
          <w:szCs w:val="28"/>
        </w:rPr>
        <w:t>исполнены в сумме 9 202,6 тыс. руб., или 79,7 % к утвержденному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направ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счет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на передачу полномочий районному бюджету на осуществление полномочий по решению вопросов местного значения в соответствии заключенными соглашениями на сумму 64,4 тыс. руб. (комплектование библиотечного фон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текущее содержание МБУК «Хохловский дом культуры» - 3 339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выплаты ЕДК работникам культуры - на сумму 144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счет субсидии из областного бюджета в размере 5 654,9 тыс. рублей на капитальный ремонт объектов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 xml:space="preserve">1000 «Социальная политика»  </w:t>
      </w:r>
      <w:r>
        <w:rPr>
          <w:sz w:val="28"/>
          <w:szCs w:val="28"/>
        </w:rPr>
        <w:t xml:space="preserve">исполнены в сумме 423,9 тыс.руб., или 100 % к утвержденному пла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по разделу  </w:t>
      </w:r>
      <w:r>
        <w:rPr>
          <w:b/>
          <w:sz w:val="28"/>
          <w:szCs w:val="28"/>
        </w:rPr>
        <w:t>1100 «Физическая культура и спорт»</w:t>
      </w:r>
      <w:r>
        <w:rPr>
          <w:sz w:val="28"/>
          <w:szCs w:val="28"/>
        </w:rPr>
        <w:t xml:space="preserve"> подразделу </w:t>
      </w:r>
      <w:r>
        <w:rPr>
          <w:b/>
          <w:sz w:val="28"/>
          <w:szCs w:val="28"/>
        </w:rPr>
        <w:t xml:space="preserve">1102 «Физическая культура и массовый спорт» </w:t>
      </w:r>
      <w:r>
        <w:rPr>
          <w:sz w:val="28"/>
          <w:szCs w:val="28"/>
        </w:rPr>
        <w:t>исполнены в сумме 346,6 тыс. руб., или 100% к утвержденн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ства направлены на передачу полномочий районному бюджету на осуществление отдельных полномочий по решению вопросов местного значения в соответствии заключенными соглашениями  (организация проведения физкультурно-оздоровительных и спортивных мероприятий поселения)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униципальном долге, предоставленных бюджетных кредитах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outlineLvl w:val="0"/>
        <w:rPr/>
      </w:pPr>
      <w:r>
        <w:rPr>
          <w:sz w:val="28"/>
          <w:szCs w:val="28"/>
        </w:rPr>
        <w:t>Муниципальный долг по состоянию на 01.01.2023 года у поселения отсутствует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ечение 2022 года привлечение и погашение бюджетных кредитов из других бюджетов бюджетной системы и от кредитных организаций поселением не осуществлялись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2 году бюджетные кредиты и гарантии поселением не предоставля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покрытия дефицита бюджета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 п. Хохлово за 2022 год исполнен с профицитом в сумме 37,3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2:25:00Z</dcterms:created>
  <dc:creator>Морошкина</dc:creator>
  <dc:description/>
  <cp:keywords/>
  <dc:language>en-US</dc:language>
  <cp:lastModifiedBy>УпрФин</cp:lastModifiedBy>
  <cp:lastPrinted>2023-04-10T14:06:00Z</cp:lastPrinted>
  <dcterms:modified xsi:type="dcterms:W3CDTF">2023-04-10T11:07:00Z</dcterms:modified>
  <cp:revision>12</cp:revision>
  <dc:subject/>
  <dc:title/>
</cp:coreProperties>
</file>