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ету об исполнении бюджета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икольское Кадуйского муниципального района Вологодской области за 2022 год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ная часть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сельского поселения Никольское по доходам за 2022 год исполнен в сумме 16 483,8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и неналоговые доходы составили 3 110,1 тыс. рублей или 100,00% к плановым назначени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 поступления составили 13 373,7 тыс. рублей или 99,94%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сельского поселения Никольское за 2022 год налоговые доходы составляют 56,81 % или 1 766,7 тыс. рублей, неналоговые 43,19 % или 1 343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(40,1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(40,13% в структуре налоговых и неналоговых до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лог на доходы с физических лиц (8,41 % </w:t>
      </w:r>
      <w:bookmarkStart w:id="0" w:name="_Hlk94855161"/>
      <w:r>
        <w:rPr>
          <w:sz w:val="28"/>
          <w:szCs w:val="28"/>
        </w:rPr>
        <w:t>в структуре налоговых и неналоговых доходов</w:t>
      </w:r>
      <w:bookmarkEnd w:id="0"/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(7,7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муниципальной собственности  (2,13 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(0,93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(0,47%</w:t>
      </w:r>
      <w:r>
        <w:rPr/>
        <w:t xml:space="preserve"> </w:t>
      </w:r>
      <w:r>
        <w:rPr>
          <w:sz w:val="28"/>
          <w:szCs w:val="28"/>
        </w:rPr>
        <w:t>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(0,03% в структуре налоговых и неналоговых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в 2022 году сложились из ассигнований в бюджет </w:t>
      </w:r>
      <w:bookmarkStart w:id="1" w:name="_Hlk131750337"/>
      <w:r>
        <w:rPr>
          <w:sz w:val="28"/>
          <w:szCs w:val="28"/>
        </w:rPr>
        <w:t xml:space="preserve">сельского поселения Никольское </w:t>
      </w:r>
      <w:bookmarkEnd w:id="1"/>
      <w:r>
        <w:rPr>
          <w:sz w:val="28"/>
          <w:szCs w:val="28"/>
        </w:rPr>
        <w:t>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в сумме 7 704,3 тыс. рублей или 100% к утвержденным назначениям (дотации на поддержку мер по обеспечению сбалансированности местного бюджета, частичную компенсацию дополнительных расходов на повышение оплаты труда работников бюджетной сферы и иные цели, на выравнивание бюджетной обеспеченност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в сумме 2 346,4 тыс. рублей или 99,66 % от утвержденных плановых назначений, в фактическом выражении невыполнение плановых назначений составило 7,9 тыс. рублей</w:t>
      </w:r>
      <w:bookmarkStart w:id="2" w:name="_Hlk95203291"/>
      <w:r>
        <w:rPr>
          <w:sz w:val="28"/>
          <w:szCs w:val="28"/>
        </w:rPr>
        <w:t xml:space="preserve"> по прочим субсидиям бюджетам </w:t>
      </w:r>
      <w:bookmarkEnd w:id="2"/>
      <w:r>
        <w:rPr>
          <w:sz w:val="28"/>
          <w:szCs w:val="28"/>
        </w:rPr>
        <w:t>сельских поселений (субсидии на организацию уличного освещения) – данное отклонение сложилось в результате несвоевременного предоставления документов за выполненн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венций </w:t>
      </w:r>
      <w:r>
        <w:rPr>
          <w:sz w:val="28"/>
          <w:szCs w:val="28"/>
        </w:rPr>
        <w:t>в сумме 115 4 тыс. рублей или 100,0 % от утвержденных плановых назнач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в сумме 2 987,4 тыс. рублей или 100,00 % к утвержденным плановым назначени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чих безвозмездных поступлений</w:t>
      </w:r>
      <w:r>
        <w:rPr>
          <w:sz w:val="28"/>
          <w:szCs w:val="28"/>
        </w:rPr>
        <w:t xml:space="preserve"> в сумме 220,2 тыс. рублей или 100,0 % к утвержденн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с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юджет сельского поселения Никольское Кадуйского муниципального района Вологодской области по расходам исполнен  в размере  16 463,5 тыс. рублей, что составляет  99,95 % к уточненному пла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5400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bCs/>
          <w:sz w:val="28"/>
          <w:szCs w:val="28"/>
        </w:rPr>
        <w:t>0100  «Общегосударственные вопросы»</w:t>
      </w:r>
      <w:r>
        <w:rPr>
          <w:sz w:val="28"/>
          <w:szCs w:val="28"/>
        </w:rPr>
        <w:t xml:space="preserve"> исполнены в сумме  5 849,4 тыс. рублей, или  100,0  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ому разделу отражены расходы на обеспечение деятельности Администрации сельского поселения Никольское Кадуйского муниципального района, опубликование нормативно-правовых актов в АНО РИК «Наше врем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органов местных администраций расходы составили – 5612,3 тыс. рублей или  100,0 % к плановым назначениям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областного бюджета на осуществление отдельных государственных полномочий в сфере административных отношений 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-  2,0 тыс. рублей; средства направлены на составление административных протоколов (канцтовары). Денежные средства освоены в полном объём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редств бюджета СП Никольское на передачу полномочий в бюджет района по правовому обеспечению деятельности органов местного самоуправления в размере 165,0 тыс. рублей;  по осуществлению внешнего финансового контроля – 148,5 тыс.рублей.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ляет  100 % или 237,1 тыс. рублей  за счет собственных средств бюджета СП Никольское. Были проведены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лата услуг АНО РИК «Наше время» (опубликование нормативно-правовых а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служивание программы «СБИС» для отправки налоговой и проче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ленские взносы в Ассоциацию «Совет муниципальных образований Вологодской области»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2.03. «Мобилизационная и вневойсковая подготовка»</w:t>
      </w:r>
      <w:r>
        <w:rPr>
          <w:sz w:val="28"/>
          <w:szCs w:val="28"/>
        </w:rPr>
        <w:t xml:space="preserve"> произведены расходы в сумме 113,4  рублей или 100,0 % от плановых назначений за счет средств субвенции на осуществление первичного воинского учета на территориях, где отсутствуют военные комиссариаты, выделенных из федерального бюджета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36"/>
          <w:szCs w:val="36"/>
        </w:rPr>
        <w:t>Раздел 04.00 «Национальная экономика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 расходы профинансированы на 100,0 % к уточненному плану и составили 3 867,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передаваемых полномочий из бюджета  Кадуйского муниципального района расходы составили 2 87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СП Никольское расходы составили 14,7 тыс. рубле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 счет средств субсидий из областного бюджета расходы составили 973,3 тыс.рублей.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5 «Сельское хозяйство и рыболовство»</w:t>
      </w:r>
      <w:r>
        <w:rPr>
          <w:sz w:val="28"/>
          <w:szCs w:val="28"/>
        </w:rPr>
        <w:t xml:space="preserve"> расходы составили 983,1 тыс. рублей  или 100,0 % к утвержденным плановым назначениям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на  проведение мероприятий по предотвращению распространения сорного растения борщевик Сосновского – 97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редств бюджетов СП Никольское на софинансирование вышеуказанной субсидии – 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орожное хозяйство» </w:t>
      </w:r>
      <w:r>
        <w:rPr>
          <w:sz w:val="28"/>
          <w:szCs w:val="28"/>
        </w:rPr>
        <w:t xml:space="preserve">расходы профинансированы  на 100 % к утвержденному плану, что составило 2 879,6 тыс. рублей  за счет средств переданных полномочий на содержание автомобильных дорог общего пользования местного значения из бюджета муниципального района.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</w:t>
      </w:r>
      <w:r>
        <w:rPr>
          <w:color w:val="3366FF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12 «Другие вопросы в области национальной экономики»</w:t>
      </w:r>
      <w:r>
        <w:rPr>
          <w:sz w:val="28"/>
          <w:szCs w:val="28"/>
        </w:rPr>
        <w:t xml:space="preserve"> расходы профинансированы  на 100,0 %, что составляет 4,9 тыс. рублей  и направлены в бюджет района на софинансирование мероприятий по развитию мобильной торговли в малонаселенных и труднодоступных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аздел 05.00 «Жилищно-коммунальное хозяйство»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 расходы профинансированы на 99,7 % к уточненному плану и составили 2 338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5.01 «Жилищное хозяйство» </w:t>
      </w:r>
      <w:r>
        <w:rPr>
          <w:sz w:val="28"/>
          <w:szCs w:val="28"/>
        </w:rPr>
        <w:t>расходы составили 97,3 тыс. рублей  или 100,0 % от плана, 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 счет средств переданных полномочий из муниципального района в бюджет поселения расходы составили 94,6 тыс. рублей  и направлены на </w:t>
      </w:r>
      <w:r>
        <w:rPr>
          <w:bCs/>
          <w:sz w:val="28"/>
          <w:szCs w:val="28"/>
        </w:rPr>
        <w:t>оплату взносов по фонду к</w:t>
      </w:r>
      <w:r>
        <w:rPr>
          <w:sz w:val="28"/>
          <w:szCs w:val="28"/>
        </w:rPr>
        <w:t>апитального ремонта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СП Никольское расходы составили 2,7 тыс. рублей (погашение задолженности по взносам на кап.ремонты за декабрь 2021 года)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5.02 «Коммунальное хозяйство» </w:t>
      </w:r>
      <w:r>
        <w:rPr>
          <w:sz w:val="28"/>
          <w:szCs w:val="28"/>
        </w:rPr>
        <w:t>расходы составили 158,9 тыс. рублей  или 100,0 % от плана за счет средств муниципального района, по полномочиям района  на предоставление иных межбюджетных трансфертов, передаваемых бюджетам муниципальных образований района на организацию электро-, тепло-, газо – и водоснабжения населения, водоотведения, снабжения населения топливом (тех.диагностирование ГРУ, приобретение водоразборной колонки в с.Никольское).</w:t>
      </w:r>
    </w:p>
    <w:p>
      <w:pPr>
        <w:pStyle w:val="Normal"/>
        <w:autoSpaceDE w:val="false"/>
        <w:ind w:firstLine="54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.03 «Благоустройство» </w:t>
      </w:r>
      <w:r>
        <w:rPr>
          <w:sz w:val="28"/>
          <w:szCs w:val="28"/>
        </w:rPr>
        <w:t>расходы составили  2 082,5 тыс. рублей, или 99,6 % от плановых назначени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обственных средств бюджета СП Никольское расходы составили  668,4  тыс. рублей (100% от пла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финансирование реализации проекта «Народный бюджет» (о</w:t>
      </w:r>
      <w:r>
        <w:rPr>
          <w:rFonts w:eastAsia="Calibri"/>
          <w:sz w:val="28"/>
          <w:szCs w:val="28"/>
        </w:rPr>
        <w:t>бустройство контейнерных площадок, установка мемориального памятника)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-    319,1  тыс. рублей;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  </w:t>
      </w:r>
      <w:r>
        <w:rPr>
          <w:sz w:val="28"/>
          <w:szCs w:val="28"/>
        </w:rPr>
        <w:t>на оплату услуг по сбору и вывозу мусора, скашивание травы, расчистка и уборка снега – 3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рганизацию уличного освещения – 30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рганизацию и содержание мест захоронения (кладбища) – 14,4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color w:val="3366FF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По субсидии на организацию уличного освещения расходы произведены на сумму 669,6 тыс. рублей, при плане 677,5 рублей. Освоение денежных средств составило 98,8%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Экономия бюджетных ассигнований образовалась за счет уменьшения количества потребления электроэнергии в связи с заменой светильников с ртутных на энергосберегающие в рамках программы «Светлые улицы Вологодчин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66FF"/>
          <w:sz w:val="28"/>
          <w:szCs w:val="28"/>
        </w:rPr>
        <w:t xml:space="preserve">- </w:t>
      </w:r>
      <w:r>
        <w:rPr>
          <w:sz w:val="28"/>
          <w:szCs w:val="28"/>
        </w:rPr>
        <w:t>По субсидии на реализацию проекта «Народный бюджет» расходы произведены на сумму 744,5 тыс. рублей. Освоение денежных средств составило 100%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</w:t>
      </w:r>
      <w:r>
        <w:rPr>
          <w:sz w:val="36"/>
          <w:szCs w:val="3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расходы составляют 3 213,0 тыс. рублей, или  100,0% к утвержденн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одержание МКУК «Никольский Дом культуры в размере  3091,4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троительству дома культуры в с.Никольское ( в размере 121,6 тыс.рублей (разработка проектно-сметной документации)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1000 «Социальная политик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ляют 1 081,4 тыс. рублей, или 100,0 % от плана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олге, предоставленных бюджетных кредита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outlineLvl w:val="0"/>
        <w:rPr/>
      </w:pPr>
      <w:r>
        <w:rPr>
          <w:sz w:val="28"/>
          <w:szCs w:val="28"/>
        </w:rPr>
        <w:t>Муниципальный долг по состоянию на 01.01.2023 года у поселения отсутствуе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2 года привлечение и погашение бюджетных кредитов из других бюджетов бюджетной системы и от кредитных организаций поселением не осуществлялись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бюджетные кредиты и гарантии поселением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кого поселения Никольское за 2022 год исполнен с профицитом в сумме 20,3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4:14:00Z</dcterms:created>
  <dc:creator>Морошкина</dc:creator>
  <dc:description/>
  <cp:keywords/>
  <dc:language>en-US</dc:language>
  <cp:lastModifiedBy>УпрФин</cp:lastModifiedBy>
  <cp:lastPrinted>2023-04-10T14:08:00Z</cp:lastPrinted>
  <dcterms:modified xsi:type="dcterms:W3CDTF">2023-04-10T11:09:00Z</dcterms:modified>
  <cp:revision>13</cp:revision>
  <dc:subject/>
  <dc:title/>
</cp:coreProperties>
</file>