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ИСПОЛНЕНИЮ РАЙОННОГО БЮДЖЕТА ЗА 2022 год</w:t>
      </w:r>
    </w:p>
    <w:p>
      <w:pPr>
        <w:pStyle w:val="Style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6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Доходная часть бюджета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 Кадуйского муниципального района по доходам за 2022 год исполнен в сумме 684 061,6 тыс. рубле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логовые и неналоговые доходы составили 228 372,1 тыс. рублей или 100,00% к плановым назначениям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безвозмездные поступления составили 455 689,5 тыс. рублей или 96,11% к плановым назначения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доходов районного бюджета за 2022 год налоговые доходы составляют 93,95 % или 214 558,7 тыс. рублей, неналоговые 6,05 % или 13 813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доходными источникам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лог на доходы с физических лиц (76,02 % </w:t>
      </w:r>
      <w:bookmarkStart w:id="0" w:name="_Hlk94855161"/>
      <w:r>
        <w:rPr>
          <w:sz w:val="26"/>
          <w:szCs w:val="26"/>
        </w:rPr>
        <w:t>в структуре налоговых и неналоговых доходов</w:t>
      </w:r>
      <w:bookmarkEnd w:id="0"/>
      <w:r>
        <w:rPr>
          <w:sz w:val="26"/>
          <w:szCs w:val="26"/>
        </w:rPr>
        <w:t>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енной системы налогообложения (9,50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(6,94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использования имущества, находящегося в муниципальной собственности  (2,06 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(1,44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материальных и нематериальных активов (1,86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(1,15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штрафы, санкции, возмещение ущерба (0,36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(0,33% в структуре налоговых и неналоговых доход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патентной системы налогообложения (0,31% в структуре налоговых и неналоговых до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в 2022 году сложились из ассигнований в районный бюджет в виде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таций </w:t>
      </w:r>
      <w:r>
        <w:rPr>
          <w:sz w:val="26"/>
          <w:szCs w:val="26"/>
        </w:rPr>
        <w:t>из областного бюджета в сумме 101 917,2 тыс. рублей или 100% к утвержденным назначениям (дотации на поддержку мер по обеспечению сбалансированности районного бюджета и частичную компенсацию дополнительных расходов на повышение оплаты труда работников бюджетной сферы и иные цели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убсидий </w:t>
      </w:r>
      <w:r>
        <w:rPr>
          <w:sz w:val="26"/>
          <w:szCs w:val="26"/>
        </w:rPr>
        <w:t>в сумме 108 304,8 тыс. рублей или 85,43 % от утвержденных плановых назначений, в фактическом выражении невыполнение плановых назначений составило 18 466,1 тыс. рублей</w:t>
      </w:r>
      <w:bookmarkStart w:id="1" w:name="_Hlk95203291"/>
      <w:r>
        <w:rPr>
          <w:sz w:val="26"/>
          <w:szCs w:val="26"/>
        </w:rPr>
        <w:t xml:space="preserve"> по прочим субсидиям на капитальные вложения, выделенные району в рамках градсоветов, из которых: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>15 112,1 тыс. рублей – субсидии на капитальные ремонты образовательных организаций муниципальной собственности, сложилось в связи с отсутствием необходимой документации для проведения оплаты, данная неиспользованная сумма бюджетных ассигнований будет перенесена на 2023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 354,0 тыс. рублей - субсидии на капитальные ремонты объектов физической культуры и спорта, в том числе 3 341,0 тыс. рублей образовались в связи с отсутствием необходимой документации для проведения оплаты, данная неиспользованная сумма бюджетных ассигнований будет перенесена на 2023 год, и 13,0 тыс. рублей образовались как экономия по конкурсным процедура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убвенций </w:t>
      </w:r>
      <w:r>
        <w:rPr>
          <w:sz w:val="26"/>
          <w:szCs w:val="26"/>
        </w:rPr>
        <w:t>в сумме 240 780,5 тыс. рублей или практически 100,0 % от утвержденных плановых назначений, в фактическом выражении невыполнение плановых назначений составило 23,80 рублей по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возникло в результате отсутствия потребности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Иных межбюджетных трансфертов</w:t>
      </w:r>
      <w:r>
        <w:rPr>
          <w:sz w:val="26"/>
          <w:szCs w:val="26"/>
        </w:rPr>
        <w:t xml:space="preserve"> в сумме 4 650,8 тыс. рублей или 100,00 % к утвержденным назначения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рочих безвозмездных поступлений</w:t>
      </w:r>
      <w:r>
        <w:rPr>
          <w:sz w:val="26"/>
          <w:szCs w:val="26"/>
        </w:rPr>
        <w:t xml:space="preserve"> в сумме 22,2 тыс. рублей или 100,0 % к утвержденным назначениям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составили 269,2 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бюджетов муниципальных районов от возврата бюджетными учреждениями остатков субсидий прошлых лет 164.7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104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остатков субсидий, субвенций и иных межбюджетных трансфертов, имеющих целевое назначение, прошлых лет произведен из районного бюджета на сумму 255,2 тыс. рублей (5,6 тыс. рублей - возврат части субсидии на осуществление дорожной деятельности в отношении дорог общего пользования местного значения по причине не обеспечения достижения значений результатов ее использования, установленных в соглашении, заключенном с Департаментом дорожного хозяйства и транспорта; 84,8 тыс. рублей – возврат субсидии на организацию транспортного обслуживания населения по причине ее невостребованности; 164,8 тыс. рублей - возвраты субвенции на 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Расходная часть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йонный бюджет Кадуйского муниципального района  по расходам исполнен  в размере  685 018,2 тыс. рублей, что составляет  97,3 % к уточненному пла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5400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асходы по разделу  </w:t>
      </w:r>
      <w:r>
        <w:rPr>
          <w:b/>
          <w:bCs/>
          <w:sz w:val="26"/>
          <w:szCs w:val="26"/>
        </w:rPr>
        <w:t>0100  «Общегосударственные вопросы»</w:t>
      </w:r>
      <w:r>
        <w:rPr>
          <w:sz w:val="26"/>
          <w:szCs w:val="26"/>
        </w:rPr>
        <w:t xml:space="preserve"> исполнены в сумме  104 046,9  тыс. рублей, или  100  % к утвержденн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отражены расходы на обеспечение деятельности: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Кадуйского муниципального района;  комитета по управлению имуществом; управления народно-хозяйственным комплексом; управления финансов; Муниципального Собрания; Контрольно-счетной комиссии; МБУ «Хозяйственное управление», МКУ «Централизованная бухгалтерия Кадуйского муниципального района»; МКУ «Многофункциональный центр предоставления государственных и муниципальных услуг»; опубликование нормативно-правовых актов в АНО РИК «Наше врем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функционирование органов местных администраций расходы составили 67 509,9 тыс. рублей, из них за счет целевой дотации из областного бюджета  48 871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счет субвенций из областного бюджета вошли следующие расходы на осуществление отдельных государственных полномоч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 сфере административных отношений 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-  892,1 тыс. рублей средства направлены на содержание специалистов комиссий по административным правонарушениям (ФОТ и текущие расходы), денежные средства освоены в полном объём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 соответствии с законом области «О наделении органов местного самоуправления отдельными государственными полномочиями в сфере охраны окружающей среды» -  205,6 тыс. рублей; средства направлены на содержание специалиста по  охране окружающей среды (ФОТ и текущие расходы), исполнение составляет 100,0 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 соответствии с законом области  от 28 апреля 2006 года № 1443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-  313, тыс. рублей,  средства направлены на ФОТ специалиста по архиву, денежные средства освоены в полном объём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 соответствии с законом области  от 05 октября 2006 года № 1501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» -  22,0 тыс. рублей; средства направлены на содержание специалистов (ФОТ), денежные средства освоены в полном объём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осуществление отдельных государственных полномочий в соответствии с законом области от 10 декабря 2018 года № 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  –  15,2 тыс. рублей, средства направлены на  администрирование вышеуказанных полномочий; денежные средства освоены в полном объёме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функционирование </w:t>
      </w:r>
      <w:r>
        <w:rPr>
          <w:b/>
          <w:bCs/>
          <w:sz w:val="26"/>
          <w:szCs w:val="26"/>
        </w:rPr>
        <w:t>судебной системы (подразде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1.05)</w:t>
      </w:r>
      <w:r>
        <w:rPr>
          <w:sz w:val="26"/>
          <w:szCs w:val="26"/>
        </w:rPr>
        <w:t xml:space="preserve"> произведены расходы по средствам субвенции из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сумме 18,3 тыс. рублей,   что составило 99,87  % от запланированных средств, расходы произведены в размере фактической потребности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 </w:t>
      </w:r>
      <w:r>
        <w:rPr>
          <w:b/>
          <w:bCs/>
          <w:sz w:val="26"/>
          <w:szCs w:val="26"/>
        </w:rPr>
        <w:t xml:space="preserve">0107 «Обеспечение проведения выборов и референдумов»  </w:t>
      </w:r>
      <w:r>
        <w:rPr>
          <w:sz w:val="26"/>
          <w:szCs w:val="26"/>
        </w:rPr>
        <w:t xml:space="preserve">исполнение составляет  100,0 % или 2 324,4 тыс. рублей, за счет средств районного бюджета. Денежные средства направлены на проведение выборов депутатов Муниципального Собрания Кадуйского муниципального округа. 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 </w:t>
      </w:r>
      <w:r>
        <w:rPr>
          <w:b/>
          <w:bCs/>
          <w:sz w:val="26"/>
          <w:szCs w:val="26"/>
        </w:rPr>
        <w:t xml:space="preserve">0113 «Другие общегосударственные вопросы» </w:t>
      </w:r>
      <w:r>
        <w:rPr>
          <w:sz w:val="26"/>
          <w:szCs w:val="26"/>
        </w:rPr>
        <w:t>исполнение составляет  100 % или 34 194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счет средств районного бюджета  проведены следующие расх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плата услуг АНО РИК «Наше время» (опубликование нормативно-правовых акт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держание МБУ «Хозяйственное управление», МКУ «Централизованная бухгалтерия Кадуйского муниципального район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формление права собственности объектов муниципального имущества,  оценка объектов недвижимости, оценка и межевание земельных участ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содержание муниципальн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плата имущественных налогов, исполнение судебных 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дготовка к праздничным районным мероприятиям, оформление доски поч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членские взносы в Ассоциацию «Совет муниципальных образований Вологодской области»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счет субвенции на осуществление отдельных государственных полномочий в соответствии с законом области от 10 декабря 2014 года № 3526 - 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 проведены расходы на сумму 4 544,4 тыс. рублей. Средства освоены в полном объеме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 </w:t>
      </w:r>
      <w:r>
        <w:rPr>
          <w:b/>
          <w:bCs/>
          <w:sz w:val="26"/>
          <w:szCs w:val="26"/>
        </w:rPr>
        <w:t>0309 «Гражданская оборона»</w:t>
      </w:r>
      <w:r>
        <w:rPr>
          <w:sz w:val="26"/>
          <w:szCs w:val="26"/>
        </w:rPr>
        <w:t xml:space="preserve">  за счет средств районного бюджета расходы составили 87,2 тыс. рублей  или  100,0 % от плана и были  направлены на проведение мероприятий по гражданской обороне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 </w:t>
      </w:r>
      <w:r>
        <w:rPr>
          <w:b/>
          <w:bCs/>
          <w:sz w:val="26"/>
          <w:szCs w:val="26"/>
        </w:rPr>
        <w:t>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6"/>
          <w:szCs w:val="26"/>
        </w:rPr>
        <w:t xml:space="preserve">  за счет средств районного бюджета расходы составили 2 983,2 тыс. рублей или  100,0% к годовым плановым назначениям, из них:</w:t>
      </w:r>
    </w:p>
    <w:p>
      <w:pPr>
        <w:pStyle w:val="Normal"/>
        <w:jc w:val="both"/>
        <w:rPr/>
      </w:pPr>
      <w:r>
        <w:rPr>
          <w:color w:val="3366FF"/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* 2 921,1 тыс. рублей –  на обеспечение деятельности МКУ «Единая дежурно-диспетчерская служба»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*  62,1 тыс. рублей –  на  оплату спасательных работ  по поиску людей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31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ругие вопросы в области национальной безопасности и правоохранительной деятельности»</w:t>
      </w:r>
      <w:r>
        <w:rPr>
          <w:sz w:val="26"/>
          <w:szCs w:val="26"/>
        </w:rPr>
        <w:t xml:space="preserve"> расходы профинансированы на 100%, что составило 258,5 тыс. рублей и направлены на реализацию мероприятий муниципальной программы «Обеспечение профилактики правонарушений, безопасности населения и территории Кадуйского муниципального района Вологодской области в 2021 - 2025 годах»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нансирование составило: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ет средств районного бюджета – 105,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ет средств областного бюджета – 152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нежные средства израсходованы на:</w:t>
      </w:r>
    </w:p>
    <w:p>
      <w:pPr>
        <w:pStyle w:val="Normal"/>
        <w:jc w:val="both"/>
        <w:rPr/>
      </w:pPr>
      <w:r>
        <w:rPr>
          <w:color w:val="3366FF"/>
          <w:sz w:val="26"/>
          <w:szCs w:val="26"/>
        </w:rPr>
        <w:t xml:space="preserve">    </w:t>
      </w:r>
      <w:r>
        <w:rPr>
          <w:sz w:val="26"/>
          <w:szCs w:val="26"/>
        </w:rPr>
        <w:t>- на внедрение и (или) эксплуатацию аппаратно-программного комплекса «Безопасный город» - 161,0 тыс. рублей, в т.ч. за счет средств из областного бюджета 152,9 тыс. рублей; софинансирование за счет средств районного бюджета 8,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еализацию мероприятий по профилактике преступлений и иных правонарушений за счет средств районного бюджета – 22,5 тыс. рублей;</w:t>
      </w:r>
    </w:p>
    <w:p>
      <w:pPr>
        <w:pStyle w:val="Normal"/>
        <w:jc w:val="both"/>
        <w:rPr/>
      </w:pPr>
      <w:r>
        <w:rPr>
          <w:color w:val="3366FF"/>
          <w:sz w:val="26"/>
          <w:szCs w:val="26"/>
        </w:rPr>
        <w:t xml:space="preserve">      </w:t>
      </w:r>
      <w:r>
        <w:rPr>
          <w:sz w:val="26"/>
          <w:szCs w:val="26"/>
        </w:rPr>
        <w:t>-  на привлечение общественности к охране общественного порядка за счет средств районного бюджета – 5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мероприятия по информационному обеспечению деятельности по противодействию незаконному обороту наркотиков и зависимости от психоактивных веществ. Развитие института социальной рекламы за счет средств районного бюджета – 5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 реализацию мероприятий по безопасности дорожного движения за счет средств районного бюджета – 5,0 тыс. рублей</w:t>
      </w:r>
      <w:r>
        <w:rPr>
          <w:color w:val="3366FF"/>
          <w:sz w:val="26"/>
          <w:szCs w:val="26"/>
        </w:rPr>
        <w:t xml:space="preserve">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рганизацию мер профилактического воздействия в отношении несовершеннолетних за счет средств районного бюджета – 50,0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color w:val="3366FF"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мероприятия по предупреждению рецидивной преступности за счет средств районного бюджета – 10,0 тыс. рублей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«Национальная экономика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разделу  </w:t>
      </w:r>
      <w:r>
        <w:rPr>
          <w:b/>
          <w:bCs/>
          <w:sz w:val="26"/>
          <w:szCs w:val="26"/>
        </w:rPr>
        <w:t>0400 «Национальная экономика»</w:t>
      </w:r>
      <w:r>
        <w:rPr>
          <w:sz w:val="26"/>
          <w:szCs w:val="26"/>
        </w:rPr>
        <w:t xml:space="preserve">  расходы профинансированы на 100,0 % к уточненному плану и составили 38 991,3 тыс. рублей.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разделу </w:t>
      </w:r>
      <w:r>
        <w:rPr>
          <w:b/>
          <w:bCs/>
          <w:sz w:val="26"/>
          <w:szCs w:val="26"/>
        </w:rPr>
        <w:t>0401 «Общие экономические вопросы»</w:t>
      </w:r>
      <w:r>
        <w:rPr>
          <w:sz w:val="26"/>
          <w:szCs w:val="26"/>
        </w:rPr>
        <w:t xml:space="preserve"> расходы составили 387,7 тыс. рублей или 100 % к утвержденным плановым назначениям и направлен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3366FF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разделу  </w:t>
      </w:r>
      <w:r>
        <w:rPr>
          <w:b/>
          <w:bCs/>
          <w:sz w:val="26"/>
          <w:szCs w:val="26"/>
        </w:rPr>
        <w:t>0408 «Транспорт»</w:t>
      </w:r>
      <w:r>
        <w:rPr>
          <w:sz w:val="26"/>
          <w:szCs w:val="26"/>
        </w:rPr>
        <w:t xml:space="preserve"> расходы  профинансированы  на 100 %, что составляет 2 338,2 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редства направлены на реализацию мероприятий в рамках муниципальной целевой  программы «Развитие муниципального пассажирского транспорта и транспортной инфраструктуры в Кадуйском муниципальном районе на 2021 - 2025 годы»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организацию транспортного обслуживания населения на муниципальных маршрутах регулярных перевозок по регулируемым тарифам – 2 023,2 тыс. рублей, в т.ч. за счет субсидии из областного бюджета 1 922,0 тыс. рублей; софинансирование за счет средств районного бюджета 101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 создание условий для предоставления транспортных услуг населению и организации транспортного обслуживания населения в границах городского поселения за счет передаваемых полномочий из бюджета МО п.Кадуй – 315,0 тыс. рублей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разделу </w:t>
      </w:r>
      <w:r>
        <w:rPr>
          <w:b/>
          <w:bCs/>
          <w:sz w:val="26"/>
          <w:szCs w:val="26"/>
        </w:rPr>
        <w:t>0409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Дорожное хозяйство» </w:t>
      </w:r>
      <w:r>
        <w:rPr>
          <w:sz w:val="26"/>
          <w:szCs w:val="26"/>
        </w:rPr>
        <w:t>расходы профинансированы  на 100 % к утвержденному плану, что составило 35 870,9 тыс. рублей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за счет субсидии из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– 1 056,0 тыс. рублей, денежные средства переданы в бюджет ГП пос.Кадуй и СП Семизерье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за счет субсидии из областного бюджета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– 28 697,0 тыс. рублей, денежные средства переданы в полном объеме в бюджет ГП пос.Кадуй на ремонт дорог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 счет средств районного бюджета на содержание автомобильных дорог общего пользования местного значения – 6 117,9 тыс. рублей, денежные средства переданы бюджетам сельских поселений Никольское и Семизерь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разделу  </w:t>
      </w:r>
      <w:r>
        <w:rPr>
          <w:b/>
          <w:bCs/>
          <w:sz w:val="26"/>
          <w:szCs w:val="26"/>
        </w:rPr>
        <w:t>0412 «Другие вопросы в области национальной экономики»</w:t>
      </w:r>
      <w:r>
        <w:rPr>
          <w:sz w:val="26"/>
          <w:szCs w:val="26"/>
        </w:rPr>
        <w:t xml:space="preserve"> расходы профинансированы  на 100,0 %, что составляет 394,5 тыс. рублей и направлены на развитие мобильной торговли в малонаселенных и труднодоступных населенных пунктах в рамках муниципальной программы «Комплексное развитие сельских территорий Кадуйского муниципального района на 2020 - 2025 годы», в том числе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 за счет средств субсидии из областного бюджета – 374,8 тыс. рублей  или 100,0 % от плана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 за счет средств районного бюджета на  софинансирование вышеуказанных расходов  – 9,9 тыс. рублей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 за счет средств бюджетов сельских поселений на  софинансирование вышеуказанных расходов  – 9,8 тыс. рублей (сумма подлежит исключению в рамках консолидированного бюджета).</w:t>
      </w:r>
    </w:p>
    <w:p>
      <w:pPr>
        <w:pStyle w:val="Normal"/>
        <w:jc w:val="both"/>
        <w:rPr>
          <w:i/>
          <w:i/>
          <w:color w:val="3366FF"/>
          <w:sz w:val="26"/>
          <w:szCs w:val="26"/>
        </w:rPr>
      </w:pPr>
      <w:r>
        <w:rPr>
          <w:i/>
          <w:color w:val="3366FF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«Жилищно-коммунальное хозяй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зделу  </w:t>
      </w:r>
      <w:r>
        <w:rPr>
          <w:b/>
          <w:bCs/>
          <w:sz w:val="26"/>
          <w:szCs w:val="26"/>
        </w:rPr>
        <w:t>0500 «Жилищно-коммунальное хозяйство»</w:t>
      </w:r>
      <w:r>
        <w:rPr>
          <w:sz w:val="26"/>
          <w:szCs w:val="26"/>
        </w:rPr>
        <w:t xml:space="preserve">  расходы профинансированы на 100,0 % к уточненному плану и составили 6 796,1  тыс. рублей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 xml:space="preserve">05.01 «Жилищное хозяйство» </w:t>
      </w:r>
      <w:r>
        <w:rPr>
          <w:sz w:val="26"/>
          <w:szCs w:val="26"/>
        </w:rPr>
        <w:t>расходы составили 602,5 тыс. рублей или 100,0 % от план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едства направлены на оплату взносов по фонду к</w:t>
      </w:r>
      <w:r>
        <w:rPr>
          <w:sz w:val="26"/>
          <w:szCs w:val="26"/>
        </w:rPr>
        <w:t>апитального ремонта муниципального жилищного фонда  за счет собственных средств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 xml:space="preserve">05.02 «Коммунальное хозяйство» </w:t>
      </w:r>
      <w:r>
        <w:rPr>
          <w:sz w:val="26"/>
          <w:szCs w:val="26"/>
        </w:rPr>
        <w:t>расходы составили 3094,3 тыс. рублей (100% от плана)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* на разработку ПСД по объекту газификации в деревне Заозерье – 2 591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* на техническое обслуживание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газовых сетей – 343,5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color w:val="3366FF"/>
          <w:sz w:val="26"/>
          <w:szCs w:val="26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* на предоставление иных межбюджетных трансфертов, передаваемых бюджетам муниципальных образований района на организацию электро-, тепло-, газо- и водоснабжения населения, водоотведения, снабжения населения топливом – 159,0 тыс. рублей.</w:t>
      </w:r>
    </w:p>
    <w:p>
      <w:pPr>
        <w:pStyle w:val="Normal"/>
        <w:autoSpaceDE w:val="false"/>
        <w:ind w:firstLine="540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3366FF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.03 «Благоустройство» </w:t>
      </w:r>
      <w:r>
        <w:rPr>
          <w:sz w:val="26"/>
          <w:szCs w:val="26"/>
        </w:rPr>
        <w:t>расходы составили  3 099,3 тыс. рублей,  на мероприятия по формированию современной городской среды, из них: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* за счет субсидии на реализацию мероприятий по благоустройству общественных территорий – 2 789,4 тыс.рублей или 100,0 % от плановых назначений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 за счет части полномочий, переданных от городских поселений – 309,9 тыс. рублей на софинансирование вышеуказанных расходов</w:t>
      </w:r>
      <w:r>
        <w:rPr>
          <w:i/>
          <w:color w:val="3366FF"/>
          <w:sz w:val="26"/>
          <w:szCs w:val="26"/>
        </w:rPr>
        <w:t xml:space="preserve">. </w:t>
      </w:r>
    </w:p>
    <w:p>
      <w:pPr>
        <w:pStyle w:val="Normal"/>
        <w:jc w:val="both"/>
        <w:rPr>
          <w:i/>
          <w:i/>
          <w:color w:val="3366FF"/>
          <w:sz w:val="26"/>
          <w:szCs w:val="26"/>
        </w:rPr>
      </w:pPr>
      <w:r>
        <w:rPr>
          <w:i/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аздел «Охрана окружающей среды»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bCs/>
          <w:sz w:val="26"/>
          <w:szCs w:val="26"/>
        </w:rPr>
        <w:t>0600 «Охрана окружающей среды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драздел 06.03 «Охрана объектов растительного и животного мира и среды их обитания» </w:t>
      </w:r>
      <w:r>
        <w:rPr>
          <w:sz w:val="26"/>
          <w:szCs w:val="26"/>
        </w:rPr>
        <w:t xml:space="preserve">расходы профинансированы на 100 %, и составляют   467,0 тыс. рублей.  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/>
      </w:pPr>
      <w:r>
        <w:rPr>
          <w:sz w:val="26"/>
          <w:szCs w:val="26"/>
        </w:rPr>
        <w:t>По данному разделу были проведены расходы на реализацию проекта «Народный бюджет» в размере   445,0 тыс. рублей  (ремонт колодцев на территории сельских поселений района), из них: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/>
      </w:pPr>
      <w:r>
        <w:rPr>
          <w:sz w:val="26"/>
          <w:szCs w:val="26"/>
        </w:rPr>
        <w:t>- средства районного бюджета в сумме 111,3 тыс. рублей (25 % от суммы проекта) были профинансированы в рамках реализации мероприятий долгосрочной комплексной программы  «Снижение антропогенного воздействия на окружающую среду Кадуйского муниципального района на 2021 - 2025 годы»;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/>
      </w:pPr>
      <w:r>
        <w:rPr>
          <w:sz w:val="26"/>
          <w:szCs w:val="26"/>
        </w:rPr>
        <w:t>- софинансирование за счет средств областного бюджета произведено на сумму 311,5 тыс. рублей, или 70% от общей суммы проекта;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/>
      </w:pPr>
      <w:r>
        <w:rPr>
          <w:sz w:val="26"/>
          <w:szCs w:val="26"/>
        </w:rPr>
        <w:t>- доля граждан, принявших инициативное участие в реализации проекта, составила 5 % от общей сумы проекта, или  22,2 тыс. рублей.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3366FF"/>
          <w:sz w:val="26"/>
          <w:szCs w:val="26"/>
        </w:rPr>
        <w:t xml:space="preserve">        </w:t>
      </w:r>
      <w:r>
        <w:rPr>
          <w:sz w:val="26"/>
          <w:szCs w:val="26"/>
        </w:rPr>
        <w:t>За счет средств областного бюджета расходы на сумму 22,2 тыс. рублей направлены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зделу </w:t>
      </w:r>
      <w:r>
        <w:rPr>
          <w:b/>
          <w:bCs/>
          <w:sz w:val="26"/>
          <w:szCs w:val="26"/>
        </w:rPr>
        <w:t>0700 «Образование»</w:t>
      </w:r>
      <w:r>
        <w:rPr>
          <w:sz w:val="26"/>
          <w:szCs w:val="26"/>
        </w:rPr>
        <w:t xml:space="preserve">  расходы профинансированы на 96,3 % и составляют 391 755,6 тыс. 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труктуре общих расходов расходы на образование составляют 57,2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данному разделу отражены расходы: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одраздел  07.01 «Дошкольное образование» в сумме 142 654,7 тыс. рублей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одраздел  07.02 «Общее образование» в сумме 208 501,3 тыс. рублей.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одраздел  07.03 «Дополнительное образование детей» в сумме 32 039,6 тыс. рублей.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одраздел 07.07 «Молодёжная политика»  в сумме  172,2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одраздел 07.09 «Другие вопросы в области образования» в сумме </w:t>
      </w:r>
    </w:p>
    <w:p>
      <w:pPr>
        <w:pStyle w:val="Normal"/>
        <w:rPr/>
      </w:pPr>
      <w:r>
        <w:rPr>
          <w:sz w:val="26"/>
          <w:szCs w:val="26"/>
        </w:rPr>
        <w:t>8 387,8 тыс. рублей</w:t>
      </w:r>
      <w:r>
        <w:rPr>
          <w:color w:val="3366FF"/>
          <w:sz w:val="26"/>
          <w:szCs w:val="26"/>
        </w:rPr>
        <w:t>.</w:t>
      </w:r>
    </w:p>
    <w:p>
      <w:pPr>
        <w:pStyle w:val="Normal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чет средств областного бюджета, выделенных районному бюджету в виде субвенций на выполнение отдельных государственных полномочий  расходы произведены на общую сумму 222 780,2 рублей (100% от плана) и направлены на выполнение следующих расходных обязательств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 (07.02) – 3 926,2 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Закон области № 3177 - ОЗ от 18.10.2013г. коррекционные классы, оплата 2-х разового питания детей) – 1 601,5 тыс. рублей, из них: (07.01) – 699,9 тыс. рублей.;   ( 07.02) – 901,6 тыс. рублей.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на обеспечение дошкольного образования и общеобразовательного процесса в муниципальных образовательных организациях области – 209 650,2 тыс. рублей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* обеспечение образовательного процесса  в муниципальных общеобразовательных учреждениях (заработная плата) (07.02) – 118 663,1 тыс. рублей, из них: педагогическому персоналу – 97 284,7 тыс. рублей, прочему персоналу – 21 378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* обеспечение образовательного процесса (учебные расходы)  (07.02) – 2 713,1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* обеспечение дошкольного образования в муниципальных дошкольных образовательных организациях (заработная плата) – 87 516,6 тыс. рублей, из них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 xml:space="preserve"> педагогическому персоналу – 65 268,7 тыс. рублей: (07.01) – 63 533,7 тыс. рублей; (07.02) –   1 735,0 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 xml:space="preserve"> прочему персоналу – 22 247,9 тыс. рублей: (07.01) – 21 702,8 тыс. рублей; (07.02) – 545,1 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* обеспечение дошкольного образования в муниципальных дошкольных образовательных организациях (учебные расходы) – 406,3 тыс. рублей, из них: (07.01) – 365,1 тыс. рублей; (07.02) – 41,2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*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 – 351,1 тыс.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>- по единой субвенции на обеспечение деятельности по опеке и попечительству и по социальной поддержке  детей – сирот и детей, оставшихся без попечения родителей, лиц из числа детей указанных категорий (07.09) – 956,6 тыс. рублей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чет субсидий из регионального фонда софинансирования социальных расходов были проведены расходы на общую сумму 44 853,3 тыс. рублей, или 74,9 % от плана  59 965,4  тыс. рублей и направлены на выполне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троительство, реконструкцию, капитальный ремонт и ремонт образовательных организаций муниципальной собственности – 23 278,7 тыс.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07.01) – 18 721,3 тыс. рублей или 88,8 % от плановых назначений. Денежные средства направлены на проведение капитальных ремонтов зданий МБДОУ «Детский сад № 12 «Родничок», МБДОУ «»Детский сад «Теремок № 14», МБДОУ «Детский сад «Малыш № 2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07.02)  – 4 557,4 тыс. рублей или 26,3% от плановых назначений. Денежные средства направлены на проведение капитального ремонта МБОУ «Андогская средняя школа» и МБОУ «Хохловская средняя школ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своение целевой субсидии в размере 15 112,1 тыс. рублей сложилось в связи с отсутствием необходимой документации для проведения оплаты, данная сумма будет перенесена на 2023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(07.02.) – 9 206,8 тыс. рублей (100% от план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– 1 040,0 тыс. рублей, из них: (07.01) – 456,0 тыс. рублей и (07.02) – 584,0 тыс. рублей (100% от план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национального проекта «Образование», регионального проекта «Современная школа» - 3 135,1  тыс. рублей (100% от план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, в рамках национального проекта «Образование» регионального проекта «Успех каждого ребенка» - 1 156,3 тыс. рублей (100% от план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образовательных организаций материально-технической базой для внедрения цифровой образовательной среды в рамках национального проекта «Образование», регионального проекта «Цифровая образовательная среда» - 1 584,9 тыс. рублей (100% от план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оснащение государственных и муниципальных общеобразовательных организаций государственными символами Российской Федерации, в рамках национального проекта «Образование», регионального проекта «Патриотическое воспитание граждан Российской Федерации» - 451,5 тыс. рублей (100% от план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обеспечение развития и укрепления материально - технической базы детских школ искусств по видам искусств – 5 000,0 тыс. рублей (100% от плана)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иных  межбюджетных  трансфертов федерального бюджета средства направл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ежемесячное денежное вознаграждение за классное руководство педагогическим работникам муниципальных общеобразовательных организаций  (07.02)  в размере  6 982,8 тыс.рублей (100% от план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ИГВ (07.09)  –  29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bCs/>
          <w:sz w:val="26"/>
          <w:szCs w:val="26"/>
        </w:rPr>
        <w:t>«Культура, кинематография»</w:t>
      </w:r>
      <w:r>
        <w:rPr>
          <w:sz w:val="26"/>
          <w:szCs w:val="26"/>
        </w:rPr>
        <w:t xml:space="preserve"> расходы составляют 35 718,2 тыс. рублей, или  100,0 % к утвержденному план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отражены расходы на содержание учреждений культуры: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    подраздел 08.01 «Культура» в сумме 33 611,5 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раздел 08.04 «Другие вопросы в области культуры,  кинематографии» в сумме 2 106,7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звозмездные перечисления от нижестоящего бюджета (бюджетов МО) в бюджет района в 2022 году составили 64,4 тыс. рублей (08.01), на комплектование библиотечного фонда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чет субсидий, выделенных районному бюджету из регионального фонда софинансирования социальных расходов были проведены расходы на сумму 6 482,3 тыс. рублей (100% от плана)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развития и укрепления материально-технической базы сельских библиотек (ремонт и приобретение оборудования). 1 372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 капитальный ремонт и ремонт объектов культуры – 3 683,7 тыс. рублей. На данные средства проведены ремонты в зданиях МБУ «Краеведческий музей» и МКУ «Централизованная библиотечная систем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онструкцию и капитальный ремонт муниципальных музеев, в рамках национального проекта «Культура» - 761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мероприятий по модернизации библиотек в части комплектования книжных фондов библиотек муниципальных образований – 324,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мероприятий по модернизации библиотек в части комплектования книжных фондов библиотек муниципальных образований, за исключением расходов, предусмотренных на софинансирование субсидий из федерального бюджета – 340,0 тыс. рублей.</w:t>
      </w:r>
    </w:p>
    <w:p>
      <w:pPr>
        <w:pStyle w:val="Normal"/>
        <w:ind w:firstLine="709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счет 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ИГВ  –  29,9  тыс. рублей (100% от плана).   </w:t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0900 «Здравоохранение»</w:t>
      </w:r>
    </w:p>
    <w:p>
      <w:pPr>
        <w:pStyle w:val="Style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 разделу «Здравоохранение» произведены расходы на сумму 154,4 тыс. рублей, или 100% от плановых назначений на осуществление отдельных государственных полномочий в соответствии с законом области от 15 января 2013 года № 2966-ОЗ «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».</w:t>
      </w:r>
    </w:p>
    <w:p>
      <w:pPr>
        <w:pStyle w:val="Normal"/>
        <w:ind w:firstLine="720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данному раздел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составляют 18 990,1 тыс. рублей, или 98,8 % от пла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, полученных из областного и федерального бюджетов, расходы направлены на следующие цел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 357,5 тыс. рублей (100 % от плановых назначений) - субвенции на обеспечение социальной поддержки детей из многодетных семей на проезд в общественном транспорте, (подраздел 10.03);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1 016,2 тыс. рублей (100 % от плановых назначений) - субвенции на осуществление отдельных государственных полномочий в соответствии с законом области от 10 декабря 2018 года № 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 (подраздел 10.03)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 886,4 тыс. рублей (92,8 % от плановых назначений) - субвенция на обеспечение выплаты денежной компенсации части родительской платы с родителей за содержание детей в муниципальных образовательных учреждениях (подраздел 10.0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417,1 тыс. рублей (100 % от плановых назначений) - субсидии на предоставление социальных выплат молодым семьям-участникам подпрограммы «Обеспечение жильем молодых семей» федеральной целевой программы «Жилище» на 2021-2025 годы (подраздел 10.0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 012,3 тыс. рублей (100 % от плановых назначений) - субвенция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.</w:t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1100 «Физическая культура и спорт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1101 «Физическая культура»</w:t>
      </w:r>
      <w:r>
        <w:rPr>
          <w:sz w:val="26"/>
          <w:szCs w:val="26"/>
        </w:rPr>
        <w:t xml:space="preserve"> фактические расходы составляют 40 443,5 тыс. рублей или 92,3 % к утвержденным плановым назначениям 43 797,4 тыс. рублей.</w:t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субсидий, полученных из областного бюджета средства направл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строительство, реконструкцию, капитальный ремонт и ремонт объектов физической культуры и спорта, оснащение объектов спортивной инфраструктуры спортивно-технологическим оборудованием в размере 20 948,5 тыс. рублей или 86,2% при плане 24 302,4 тыс. рублей. Денежные средства направлены на проведение капитальных ремонтов зданий МБУ «ФОК» в п.Кадуй и п.Хохлово; благоустройство ФОКОТ в п.Кадуй. Остаток неиспользованных бюджетных обязательств в размере 3 353,9 тыс. рублей будет перенесен на 2023 год для использования на те же цел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организацию и проведение  на территории муниципального образования по месту жительства и (или) по месту отдыха организованных занятий граждан физической культурой в размере 300,0 тыс. рублей (100% от плана). Денежные средства направлены на оплату труда работников «Народный тренер».</w:t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3366FF"/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районного бюджета расходы произведены в размере 19 195,0 тыс. рублей  (100% от плана). Средства направлены на содержание МБУ «Физкультурно – оздоровительный комплекс» в п. Кадуй и п.Хохлово, проведение массовых физкультурно-оздоровительных мероприятий среди различных слоев населения.</w:t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здел 1200 «Средства массовой информации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азделу 1201 «Телевидение и радиовещание» финансирование составило 1 678,6 тыс. рублей или 100% к плановым назначениям. Расходы направлены на текущее содержание МБУ «Телерадиокомпания Кадуй».</w:t>
      </w:r>
    </w:p>
    <w:p>
      <w:pPr>
        <w:pStyle w:val="Normal"/>
        <w:ind w:firstLine="708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ind w:firstLine="708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исполнении бюджета Кадуйского муниципального района  из районного бюджета в бюджеты поселений были переданы дотации на общую сумму  42 647,4 тыс. рублей, из них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одраздел 1401, дотации на выравнивание бюджетной обеспеченности муниципальных образований – исполнение составило 100% или 7 454,5 тыс. рублей, из них: за счет средств районного бюджета – 3 476,5 тыс. рублей и за счет субвенции на осуществление отдельных государственных полномочий в соответствии с законом области от 6 декабря 2013 года № 3223-ОЗ «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– 3 978,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драздел 1402, иные дотации  - исполнение составило 100% или 35 192,9 тыс. рублей, из них: на поддержку мер по обеспечению сбалансированности бюджетов поселений в сумме 23 529,4 тыс. рублей и на реализацию расходных обязательств в части обеспечения выплаты заработной платы работникам муниципальных учреждений в сумме 11 663,5 тыс. рублей.</w:t>
      </w:r>
    </w:p>
    <w:p>
      <w:pPr>
        <w:pStyle w:val="Normal"/>
        <w:ind w:firstLine="708"/>
        <w:jc w:val="cente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муниципальном долг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ных бюджетных кредитах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ый долг по состоянию на 01.01.2023 года у района отсутствует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течение 2022 года привлечение и погашение бюджетных кредитов из других бюджетов бюджетной системы и от кредитных организаций районом не осуществлялись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2022 году бюджетные кредиты и гарантии районом не предоставля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покрытия дефицита бюджета</w:t>
      </w:r>
    </w:p>
    <w:p>
      <w:pPr>
        <w:pStyle w:val="Normal"/>
        <w:ind w:left="36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Кадуйского муниципального района за 2022 год исполнен с дефицитом в сумме 956,6 тыс. рублей или 79,99% от плановых назначений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финансирования дефицита районного бюджета является изменение (снижение) остатков средств на счетах по учету средств районного бюджета.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97" w:right="92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3">
    <w:name w:val="Знак Знак3"/>
    <w:qFormat/>
    <w:rPr>
      <w:lang w:val="ru-RU" w:bidi="ar-SA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360" w:after="900"/>
      <w:ind w:hanging="1980"/>
      <w:jc w:val="center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42:00Z</dcterms:created>
  <dc:creator>Лариса</dc:creator>
  <dc:description/>
  <cp:keywords/>
  <dc:language>en-US</dc:language>
  <cp:lastModifiedBy>УпрФин</cp:lastModifiedBy>
  <cp:lastPrinted>2023-04-10T14:01:00Z</cp:lastPrinted>
  <dcterms:modified xsi:type="dcterms:W3CDTF">2023-04-10T11:02:00Z</dcterms:modified>
  <cp:revision>236</cp:revision>
  <dc:subject/>
  <dc:title>Пояснительная записка</dc:title>
</cp:coreProperties>
</file>